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bsah projektové dokumentace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ůvodní a Souhrnná technická zpráva, část A, B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1</w:t>
        <w:tab/>
        <w:t>Situační výkres širších vztahů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3-1</w:t>
        <w:tab/>
        <w:t>Koordinační situační výkres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3-2</w:t>
        <w:tab/>
        <w:t>Koordinační situační výkres – zařízení staveniště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.3-3</w:t>
        <w:tab/>
        <w:t>Koordinační situační výkres – zaměření od geodeta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1.</w:t>
        <w:tab/>
        <w:t>Architektonicko-stavební řešení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2.</w:t>
        <w:tab/>
        <w:t>Stavebně konstrukční řešení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3.</w:t>
        <w:tab/>
        <w:t>Požárně bezpečnostní řešení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4.</w:t>
        <w:tab/>
        <w:t>Technika prostředí staveb – Silnoproudá elektrotechnika včetně ochrany před bleskem, elektronické komunikace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4.</w:t>
        <w:tab/>
        <w:t xml:space="preserve">Technika prostředí staveb – Vzduchotechnika 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1.4.</w:t>
        <w:tab/>
        <w:t>Technika prostředí staveb – Vytápění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.2</w:t>
        <w:tab/>
        <w:t>Evakuační výtah</w:t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kladová část</w:t>
      </w:r>
      <w:r>
        <w:br w:type="page"/>
      </w:r>
    </w:p>
    <w:p>
      <w:pPr>
        <w:pStyle w:val="Normal"/>
        <w:ind w:left="360" w:firstLine="34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bsah projektové dokumentace</w:t>
      </w:r>
    </w:p>
    <w:p>
      <w:pPr>
        <w:pStyle w:val="Normal"/>
        <w:ind w:firstLine="360"/>
        <w:rPr/>
      </w:pPr>
      <w:r>
        <w:rPr>
          <w:rFonts w:cs="Verdana" w:ascii="Verdana" w:hAnsi="Verdana"/>
          <w:b/>
          <w:sz w:val="22"/>
          <w:szCs w:val="22"/>
        </w:rPr>
        <w:t>D.1.1.</w:t>
        <w:tab/>
        <w:t>Architektonicko-stavební řešení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ind w:left="360"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chnická zpráva, část D.1.1a)</w:t>
      </w:r>
    </w:p>
    <w:p>
      <w:pPr>
        <w:pStyle w:val="Normal"/>
        <w:ind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1.PP B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základů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1.PP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1.NP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2-4.NP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5.NP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ůdorys střechy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z A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hledy 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revné řešení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pis oken a dveří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ýpis prvků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tail D1 – sokl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éma kotvení zateplení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héma zábradlí teras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34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chnická specifikace materiálu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D.1.1b)-%1"/>
      <w:lvlJc w:val="left"/>
      <w:pPr>
        <w:tabs>
          <w:tab w:val="num" w:pos="0"/>
        </w:tabs>
        <w:ind w:left="17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44:00Z</dcterms:created>
  <dc:creator>X</dc:creator>
  <dc:description/>
  <cp:keywords/>
  <dc:language>en-US</dc:language>
  <cp:lastModifiedBy>michal kawulok</cp:lastModifiedBy>
  <cp:lastPrinted>2012-02-22T10:56:00Z</cp:lastPrinted>
  <dcterms:modified xsi:type="dcterms:W3CDTF">2016-06-07T13:06:00Z</dcterms:modified>
  <cp:revision>17</cp:revision>
  <dc:subject/>
  <dc:title>Rozsah a obsah projektové dokumentace (dle vyhl</dc:title>
</cp:coreProperties>
</file>