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media/image1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75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.Kubanková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P+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977 x 770 x 9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P+  2,2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257 x 940 x 10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0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stříš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: venkovní, jednotka se stříškou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832475</wp:posOffset>
            </wp:positionH>
            <wp:positionV relativeFrom="paragraph">
              <wp:posOffset>74295</wp:posOffset>
            </wp:positionV>
            <wp:extent cx="6470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.55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5760085</wp:posOffset>
            </wp:positionH>
            <wp:positionV relativeFrom="paragraph">
              <wp:posOffset>44450</wp:posOffset>
            </wp:positionV>
            <wp:extent cx="720090" cy="1017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.68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95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1.9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4.8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1.7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4.8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9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71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69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2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Jednotka musí být bezpodmínečně provozována s frekvenčními měniči !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1x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1701"/>
        <w:gridCol w:w="1700"/>
        <w:gridCol w:w="851"/>
        <w:gridCol w:w="850"/>
        <w:gridCol w:w="284"/>
        <w:gridCol w:w="850"/>
        <w:gridCol w:w="567"/>
        <w:gridCol w:w="567"/>
        <w:gridCol w:w="567"/>
      </w:tblGrid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35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660 x 32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94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7.8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B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um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lumících kulis</w:t>
        <w:tab/>
        <w:t>mm</w:t>
        <w:tab/>
        <w:t>1000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4762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kulis Lw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C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passová klapka, těsnostní třída 2 EN1751:2003 1x3 Nm, 1 Pa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502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2.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5.4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8.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.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pný kabel s termostate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m, venkovní zásuvka 230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75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D</w:t>
            </w:r>
          </w:p>
        </w:tc>
      </w:tr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R22C-2DN.B7.1R, 1 ks, způsob řízení : F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5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A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celové oběžné kolo typ 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57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 / Frekv.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 / 7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57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02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822 / 4480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AC, třída účinn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IE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oběž.kola venti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47, diferenční tlak v dýze při jmenovitém průtoku: 101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termistor ( PTC )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7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75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75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33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5.0 (max. 27.5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6 (max. 8.9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1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1.0-SR; D1 Rp 1/2"; D2,D3,D4 Rp 3/4" ; 0.3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/2" (DN15)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C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F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660 x 32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4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33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.0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B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G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3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R22C-2DN.B7.1R, 1 ks, způsob řízení : F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A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celové oběžné kolo typ 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11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 / Frekv.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 / 7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56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00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3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83 / 4480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AC, třída účinn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IE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oběž.kola venti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47, diferenční tlak v dýze při jmenovitém průtoku: 101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termistor ( PTC )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7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2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7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2.7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75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75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H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um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lumících kulis</w:t>
        <w:tab/>
        <w:t>mm</w:t>
        <w:tab/>
        <w:t>1000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4762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kulis Lw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1x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zduchotechnická jednotk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L638 (standardní regulátor, TCP/IP, MODBUS, rozšiřující moduly, BACNET, Mandik Cloud)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álkový ovlad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izualiz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ovat na teplo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uřové čidl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unikační modu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ndík Cl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ájení pro požární klap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lupráce EP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uter UMT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Rozvaděč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M3/XTAWRV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oustava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V, 50Hz, TN-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V, 50Hz, 24V AC, DC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elkový proud [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Upozornění !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Jedná se o proud v pracovním bodě, výsledné jištění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a přívodní vodiče je třeba dimenzovat s rezervou !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kratová odolnost [k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 / Kry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ovový IP54/IP2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lik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x600x30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 souladu s norm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N 61439-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tor bez disple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I/O rozšíření regu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olné místo pro DIN lišt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stavba do komo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splej na dveř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ce el.ohříva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ětr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v rozvaděč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mimo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suvka typu 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ový chránič na zásuv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vový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 externích zařízení [kW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nkovni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ň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d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pří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EF3F000750IP2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EFPLCP11FC5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EFPNEM1FC5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ohříva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60-1.0-SR; D1 Rp 1/2"; D2,D3,D4 Rp 3/4" ; 0.38 m3/h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EF3F000750IP2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EFPLCP11FC51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EFPNEM1FC5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odvod - výtla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Mandík včetně systému MaR splňují bezpečnostní požadavky směrnice 2006/95/ES - elektrická zařízení nízkého napětí certifikátem notifikované osoby číslo E-31-00258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 Mandík včetně systému MaR splňují požadavky směrnice 2004/108/ES - elektromagnetická kompatibilita (pobytové prostředí - odolnost, průmyslové prostředí - odolnost a emise) certifikátem notifikované osoby číslo E-31-00259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vky 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75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75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entil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entil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entil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1.0-SR; D1 Rp 1/2"; D2,D3,D4 Rp 3/4" ; 0.3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/2" (DN15)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75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75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rozvaděč s regulátorem Siemens Climatix, kovový IP54/IP2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M3/XTAWR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a kontrola rozvadě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i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AC2030, NTC10k, -40…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é čidlo teploty a vlhkosti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TUA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Koncová stěna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Filt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Sens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Filt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pný kabel s termostate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m, venkovní zásuvka 230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H, Koncová stěna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330x670 mm, SUP=330x670 mm, ETA=330x670 mm, EHA=330x67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330x670 mm, SUP=330x670 mm, ETA=330x670 mm, EHA=330x67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478905" cy="60642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  <w:t>VxŠ: ODA=330x670 mm, SUP=330x670 mm, ETA=330x670 mm, EHA=330x670 mm</w:t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587"/>
        <w:gridCol w:w="681"/>
        <w:gridCol w:w="1701"/>
        <w:gridCol w:w="1700"/>
        <w:gridCol w:w="851"/>
        <w:gridCol w:w="1700"/>
        <w:gridCol w:w="1134"/>
        <w:gridCol w:w="851"/>
      </w:tblGrid>
      <w:tr>
        <w:trPr>
          <w:trHeight w:val="711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lok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Část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změry zařízení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brysové rozměry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Hmotnos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Přepravní rozměry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včetně palety *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epravní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motnost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četn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alety *)</w:t>
            </w:r>
          </w:p>
        </w:tc>
      </w:tr>
      <w:tr>
        <w:trPr>
          <w:trHeight w:val="206" w:hRule="exac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5 x 770 x 43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 x 870 x 4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 x 1000 x 5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0 x 770 x 43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0 x 870 x 4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 x 1000 x 5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7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0 x 770 x 98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0 x 870 x 9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0 x 870 x 9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6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 x 770 x 55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 x 870 x 5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 x 870 x 5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0 x 770 x 55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0 x 920 x 5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0 x 920 x 5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F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 x 770 x 43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5 x 870 x 4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 x 1000 x 5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 x 770 x 55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 x 870 x 5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0 x 870 x 5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</w:t>
            </w:r>
          </w:p>
        </w:tc>
      </w:tr>
      <w:tr>
        <w:trPr>
          <w:trHeight w:val="206" w:hRule="exac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5 x 770 x 5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5 x 870 x 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95 x 870 x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</w:t>
            </w:r>
          </w:p>
        </w:tc>
      </w:tr>
      <w:tr>
        <w:trPr>
          <w:trHeight w:val="197" w:hRule="exact"/>
        </w:trPr>
        <w:tc>
          <w:tcPr>
            <w:tcW w:w="5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edna pro stříšky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0 x 400 x 1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6</w:t>
            </w:r>
          </w:p>
        </w:tc>
      </w:tr>
      <w:tr>
        <w:trPr>
          <w:trHeight w:val="206" w:hRule="exact"/>
        </w:trPr>
        <w:tc>
          <w:tcPr>
            <w:tcW w:w="56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aleta pro doplňky a regulaci ( je-li součástí dodávky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8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 x 800 x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206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5673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5673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06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831840</wp:posOffset>
          </wp:positionH>
          <wp:positionV relativeFrom="paragraph">
            <wp:posOffset>3810</wp:posOffset>
          </wp:positionV>
          <wp:extent cx="648335" cy="56832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2,2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8964295</wp:posOffset>
          </wp:positionH>
          <wp:positionV relativeFrom="paragraph">
            <wp:posOffset>3810</wp:posOffset>
          </wp:positionV>
          <wp:extent cx="647700" cy="568325"/>
          <wp:effectExtent l="0" t="0" r="0" b="0"/>
          <wp:wrapNone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2,2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8964295</wp:posOffset>
          </wp:positionH>
          <wp:positionV relativeFrom="paragraph">
            <wp:posOffset>3810</wp:posOffset>
          </wp:positionV>
          <wp:extent cx="647700" cy="56832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2,2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5831840</wp:posOffset>
          </wp:positionH>
          <wp:positionV relativeFrom="paragraph">
            <wp:posOffset>3810</wp:posOffset>
          </wp:positionV>
          <wp:extent cx="648335" cy="568325"/>
          <wp:effectExtent l="0" t="0" r="0" b="0"/>
          <wp:wrapNone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3811" w:leader="none"/>
      </w:tabs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0</wp:posOffset>
          </wp:positionH>
          <wp:positionV relativeFrom="paragraph">
            <wp:posOffset>57785</wp:posOffset>
          </wp:positionV>
          <wp:extent cx="2406015" cy="360045"/>
          <wp:effectExtent l="0" t="0" r="0" b="0"/>
          <wp:wrapNone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32"/>
        <w:szCs w:val="32"/>
      </w:rPr>
      <w:t xml:space="preserve">Rozměry a hmotnosti výrobních 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tabs>
        <w:tab w:val="clear" w:pos="720"/>
        <w:tab w:val="left" w:pos="586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bloků</w:t>
    </w:r>
  </w:p>
  <w:tbl>
    <w:tblPr>
      <w:tblW w:w="10205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2,2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11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18:00Z</dcterms:created>
  <dc:creator/>
  <dc:description/>
  <cp:keywords/>
  <dc:language>en-US</dc:language>
  <cp:lastModifiedBy>klima6</cp:lastModifiedBy>
  <dcterms:modified xsi:type="dcterms:W3CDTF">2020-09-16T06:18:00Z</dcterms:modified>
  <cp:revision>2</cp:revision>
  <dc:subject/>
  <dc:title/>
</cp:coreProperties>
</file>