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media/image1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75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.Kubanková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P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222 x 900 x 11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P+  3,15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502 x 1070 x 11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stříš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: venkovní, jednotka se stříškou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5832475</wp:posOffset>
            </wp:positionH>
            <wp:positionV relativeFrom="paragraph">
              <wp:posOffset>74295</wp:posOffset>
            </wp:positionV>
            <wp:extent cx="6470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5760085</wp:posOffset>
            </wp:positionH>
            <wp:positionV relativeFrom="paragraph">
              <wp:posOffset>102235</wp:posOffset>
            </wp:positionV>
            <wp:extent cx="720090" cy="1018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.27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.37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74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7.8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1.9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8.3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1.9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44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64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17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35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790 x 3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24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.3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B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2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1x3 Nm, 1 Pa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590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2.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3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8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.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2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75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D</w:t>
            </w:r>
          </w:p>
        </w:tc>
      </w:tr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4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3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5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~2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8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44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96 / 30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8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431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1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6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8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5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1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1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1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E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49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5.0 (max. 39.0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3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1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1 (max. 21.5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1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3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6-SR; D1 Rp 1/2"; D2,D3,D4 Rp 3/4"; 0.6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/2" (DN15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C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75" w:hRule="exac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F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1 x   790 x 39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4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16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.1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B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G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9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81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45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~2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9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18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29 / 30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8.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431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8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7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ok H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lum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lumících kulis</w:t>
        <w:tab/>
        <w:t>mm</w:t>
        <w:tab/>
        <w:t>1000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4762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476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kulis Lw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2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předu, panel na šrouby</w:t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1x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Mandik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limatix POL822, prostorový přístroj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á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ndík 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M1/TAWRV-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Upozornění !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Jedná se o proud v pracovním bodě, výsledné jištění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a přívodní vodiče je třeba dimenzovat s rezervou !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ovový IP54/IP2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0x600x2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ň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1.6-SR; D1 Rp 1/2"; D2,D3,D4 Rp 3/4"; 0.6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výtla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Mandík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 Mandík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6-SR; D1 Rp 1/2"; D2,D3,D4 Rp 3/4"; 0.6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/2" (DN15)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kovový IP54/IP2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M1/TAWRV-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ý přístroj Climatix s teplotním čidlem, displej, týdenní časový program, změna požadované teploty a otáček, IP30, dosah 700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L822.60/STD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é čidlo teploty a vlhkosti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TUA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opný kabel s termostatem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m, venkovní zásuvka 230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H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400x800 mm, SUP=400x800 mm, ETA=400x800 mm, EHA=400x8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400x800 mm, SUP=400x800 mm, ETA=400x800 mm, EHA=400x80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478905" cy="60642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06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  <w:t>VxŠ: ODA=400x800 mm, SUP=400x800 mm, ETA=400x800 mm, EHA=400x800 mm</w:t>
      </w:r>
    </w:p>
    <w:tbl>
      <w:tblPr>
        <w:tblW w:w="10205" w:type="dxa"/>
        <w:jc w:val="left"/>
        <w:tblInd w:w="-5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587"/>
        <w:gridCol w:w="681"/>
        <w:gridCol w:w="1701"/>
        <w:gridCol w:w="1700"/>
        <w:gridCol w:w="851"/>
        <w:gridCol w:w="1700"/>
        <w:gridCol w:w="1134"/>
        <w:gridCol w:w="851"/>
      </w:tblGrid>
      <w:tr>
        <w:trPr>
          <w:trHeight w:val="711" w:hRule="exac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lok</w:t>
            </w:r>
          </w:p>
        </w:tc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Čás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změry zařízení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brysové rozměry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Přepravní rozměry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(DxŠxV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 palety *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pravní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motnost</w:t>
            </w:r>
          </w:p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četn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y *)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m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5 x 900 x 5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55 x 1000 x 5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5 x 1040 x 6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2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0 x 900 x 5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0 x 1000 x 5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0 x 1040 x 6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1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 x 900 x 112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 x 1000 x 1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70 x 1000 x 11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9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900 x 62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1000 x 6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1000 x 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0 x 900 x 62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0 x 1050 x 6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0 x 1050 x 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F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5 x 900 x 5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5 x 1000 x 5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0 x 1200 x 6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</w:t>
            </w:r>
          </w:p>
        </w:tc>
      </w:tr>
      <w:tr>
        <w:trPr>
          <w:trHeight w:val="197" w:hRule="exact"/>
        </w:trPr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G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900 x 62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1000 x 6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5 x 1000 x 6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</w:tr>
      <w:tr>
        <w:trPr>
          <w:trHeight w:val="206" w:hRule="exac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odvo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0 x 900 x 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0 x 1000 x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0 x 1000 x 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</w:t>
            </w:r>
          </w:p>
        </w:tc>
      </w:tr>
      <w:tr>
        <w:trPr>
          <w:trHeight w:val="197" w:hRule="exact"/>
        </w:trPr>
        <w:tc>
          <w:tcPr>
            <w:tcW w:w="566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Bedna pro stříšky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0 x 400 x 1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KPA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</w:t>
            </w:r>
          </w:p>
        </w:tc>
      </w:tr>
      <w:tr>
        <w:trPr>
          <w:trHeight w:val="206" w:hRule="exact"/>
        </w:trPr>
        <w:tc>
          <w:tcPr>
            <w:tcW w:w="56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Paleta pro doplňky a regulaci ( je-li součástí dodávky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0 x 800 x 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*) EUR-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673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06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ypracoval: Mandík,a.s.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Maslowski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812 ze dne 10.9.2020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3,1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3,1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8964295</wp:posOffset>
          </wp:positionH>
          <wp:positionV relativeFrom="paragraph">
            <wp:posOffset>3810</wp:posOffset>
          </wp:positionV>
          <wp:extent cx="647700" cy="56832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0</wp:posOffset>
          </wp:positionH>
          <wp:positionV relativeFrom="paragraph">
            <wp:posOffset>215900</wp:posOffset>
          </wp:positionV>
          <wp:extent cx="2406015" cy="36004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3,1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831840</wp:posOffset>
          </wp:positionH>
          <wp:positionV relativeFrom="paragraph">
            <wp:posOffset>3810</wp:posOffset>
          </wp:positionV>
          <wp:extent cx="648335" cy="568325"/>
          <wp:effectExtent l="0" t="0" r="0" b="0"/>
          <wp:wrapNone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3811" w:leader="none"/>
      </w:tabs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57785</wp:posOffset>
          </wp:positionV>
          <wp:extent cx="2406015" cy="360045"/>
          <wp:effectExtent l="0" t="0" r="0" b="0"/>
          <wp:wrapNone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601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32"/>
        <w:szCs w:val="32"/>
      </w:rPr>
      <w:t xml:space="preserve">Rozměry a hmotnosti výrobních 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tabs>
        <w:tab w:val="clear" w:pos="720"/>
        <w:tab w:val="left" w:pos="586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bloků</w:t>
    </w:r>
  </w:p>
  <w:tbl>
    <w:tblPr>
      <w:tblW w:w="10205" w:type="dxa"/>
      <w:jc w:val="left"/>
      <w:tblInd w:w="-5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locvicna FM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3,15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0AM449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2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9.2020</w:t>
          </w:r>
        </w:p>
      </w:tc>
    </w:tr>
  </w:tbl>
  <w:p>
    <w:pPr>
      <w:pStyle w:val="Normal"/>
      <w:spacing w:before="0" w:after="20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11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18:00Z</dcterms:created>
  <dc:creator/>
  <dc:description/>
  <cp:keywords/>
  <dc:language>en-US</dc:language>
  <cp:lastModifiedBy>klima6</cp:lastModifiedBy>
  <dcterms:modified xsi:type="dcterms:W3CDTF">2020-09-16T06:18:00Z</dcterms:modified>
  <cp:revision>2</cp:revision>
  <dc:subject/>
  <dc:title/>
</cp:coreProperties>
</file>