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Zpracování PD – výstavba parkoviště naproti židovského hřbitova, k.ú. Frýdek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6 k vyhl. č.146/2008 Sb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ind w:left="1416" w:firstLine="2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firstLine="2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4344" w:leader="none"/>
          <w:tab w:val="left" w:pos="7269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ab/>
        <w:t>SO 801 – Sadové úprav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>D.1.8.1</w:t>
        <w:tab/>
        <w:tab/>
        <w:t>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>D.1.8.2</w:t>
        <w:tab/>
        <w:tab/>
        <w:t>Výkres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D.1.8.2.a</w:t>
        <w:tab/>
        <w:tab/>
        <w:t>Situ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8.2.b</w:t>
        <w:tab/>
        <w:tab/>
        <w:t xml:space="preserve">Detaily výsadb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oupis prac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6:56:00Z</dcterms:created>
  <dc:creator>PROINK s.r.o.</dc:creator>
  <dc:description/>
  <cp:keywords/>
  <dc:language>en-US</dc:language>
  <cp:lastModifiedBy>Jan Provazník</cp:lastModifiedBy>
  <cp:lastPrinted>2022-05-28T09:20:00Z</cp:lastPrinted>
  <dcterms:modified xsi:type="dcterms:W3CDTF">2022-10-12T13:06:00Z</dcterms:modified>
  <cp:revision>7</cp:revision>
  <dc:subject/>
  <dc:title>SEZNAM PŘÍLOH</dc:title>
</cp:coreProperties>
</file>