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2net s.r.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J. V. Sládka 84, 738 01 Frýdek-Místek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Heading1"/>
        <w:jc w:val="lef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ŽÁDOST O STANOVISKO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o existenci inženýrských sítí v majetku společnosti C2net s.r.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Magistrát města Frýdku-Místku, Radniční 1148, 738 01, Frýdek-Místek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 xml:space="preserve">Zastoupen technikem IO: Ing. Martin Musálek, 775 893 986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, přesná adresa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Magistrát města Frýdku-Místku, Radniční 1148, 738 01, Frýdek-Místek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Investor, přesná adresa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Frýdek, viz příloha (všechny podbarvené parcely)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tastrální území, číslo parcely, mapový list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erlín II – Nová Osad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stavby a popis stavb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asně žádáme o stanovení podmínek, za jakých je možno s realizací stavby souhlasi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e Frýdku - Místku    dne 29. 03. 2023     razítko a podpis   .................................................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2640" w:leader="none"/>
          <w:tab w:val="center" w:pos="4535" w:leader="none"/>
        </w:tabs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05:00Z</dcterms:created>
  <dc:creator>Valasek</dc:creator>
  <dc:description/>
  <cp:keywords/>
  <dc:language>en-US</dc:language>
  <cp:lastModifiedBy>Ing. Martin MUSÁLEK</cp:lastModifiedBy>
  <cp:lastPrinted>2023-03-29T13:32:00Z</cp:lastPrinted>
  <dcterms:modified xsi:type="dcterms:W3CDTF">2023-03-29T11:32:00Z</dcterms:modified>
  <cp:revision>7</cp:revision>
  <dc:subject/>
  <dc:title>TS a</dc:title>
</cp:coreProperties>
</file>