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TS a.s., 17.listopadu 91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8 01 Frýdek-Místek    tel. 558 443 2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   /TO/2022</w:t>
      </w:r>
    </w:p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ŽÁDOST O STANOVISKO        </w:t>
      </w:r>
      <w:r>
        <w:rPr>
          <w:rFonts w:cs="Arial" w:ascii="Arial" w:hAnsi="Arial"/>
          <w:sz w:val="20"/>
        </w:rPr>
        <w:t>č.j.</w:t>
      </w:r>
      <w:r>
        <w:rPr>
          <w:rFonts w:cs="Arial" w:ascii="Arial" w:hAnsi="Arial"/>
        </w:rPr>
        <w:t xml:space="preserve">  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 existenci inženýrských sítí ve správě TS a.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Zastoupen technikem IO: Ing. Martin Musálek, 775 893 986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Investor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Frýdek, viz příloha (všechny podbarvené parcely)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tastrální území, číslo parcely, mapový list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erlín II – Nová Osad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stavby a popis stavb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asně žádáme o stanovení podmínek, za jakých je možno s realizací stavby souhlasi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 Frýdku - Místku    dne 29. 03. 2023     razítko a podpis   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1"/>
        <w:tabs>
          <w:tab w:val="clear" w:pos="708"/>
          <w:tab w:val="left" w:pos="2640" w:leader="none"/>
          <w:tab w:val="center" w:pos="453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ANOVISKO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Stanovisko provozu 600 – Veřejné osvětlení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tanovisko provozu 400 – Komunikac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oto vyjádření má platnost 1 rok ode dne vystavení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Provoz 400 – Komunikace</w:t>
        <w:tab/>
        <w:tab/>
        <w:tab/>
        <w:tab/>
        <w:tab/>
        <w:t xml:space="preserve">   za Provoz 600 - Veřejné osvětl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ab/>
        <w:tab/>
        <w:t xml:space="preserve">                     </w:t>
        <w:tab/>
        <w:tab/>
        <w:tab/>
        <w:tab/>
        <w:t xml:space="preserve">     </w:t>
        <w:tab/>
        <w:t xml:space="preserve"> Olga Nytrová</w:t>
        <w:tab/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V</w:t>
      </w:r>
      <w:r>
        <w:rPr>
          <w:rFonts w:cs="Arial" w:ascii="Arial" w:hAnsi="Arial"/>
          <w:sz w:val="20"/>
        </w:rPr>
        <w:t>e Frýdku-Místku  dne ....................................</w:t>
        <w:tab/>
        <w:tab/>
        <w:tab/>
        <w:tab/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a TS a.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5:00Z</dcterms:created>
  <dc:creator>Valasek</dc:creator>
  <dc:description/>
  <cp:keywords/>
  <dc:language>en-US</dc:language>
  <cp:lastModifiedBy>Ing. Martin MUSÁLEK</cp:lastModifiedBy>
  <cp:lastPrinted>2023-03-29T10:06:00Z</cp:lastPrinted>
  <dcterms:modified xsi:type="dcterms:W3CDTF">2023-03-29T08:09:00Z</dcterms:modified>
  <cp:revision>3</cp:revision>
  <dc:subject/>
  <dc:title>TS a</dc:title>
</cp:coreProperties>
</file>