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rekonstrukce sociálního zařízení 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Zámečnické výrobk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  <w:t>D.1.1 Architektonicko-stavební a stavebně konstrukční  řešení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  <w:t>Výkres č. 10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Miroslav Havlásek, Lucie Veličkov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Frýdek-Místek, březen 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3:00Z</dcterms:created>
  <dc:creator>Miroslav Havlásek</dc:creator>
  <dc:description/>
  <cp:keywords/>
  <dc:language>en-US</dc:language>
  <cp:lastModifiedBy>Miroslav Havlásek</cp:lastModifiedBy>
  <dcterms:modified xsi:type="dcterms:W3CDTF">2016-03-30T06:54:00Z</dcterms:modified>
  <cp:revision>1</cp:revision>
  <dc:subject/>
  <dc:title/>
</cp:coreProperties>
</file>