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rekonstrukce sociálního zařízení </w:t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D.1.1 Architektonicko-stavební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a stavebně konstrukční řeše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Vypracoval: Ing. Miroslav Havlásek, Lucie Veličkov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Frýdek-Místek, březen 2016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Seznam dokumenta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D.1.1 Architektonicko-stavební a stavebně konstrukční řešení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  <w:t>Textová čá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1.1.</w:t>
        <w:tab/>
        <w:t xml:space="preserve">Technická zpráva 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1.2.</w:t>
        <w:tab/>
        <w:t>Soupis prací s výkazem výměr  s cenami  (paré č. 0,1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lang w:eastAsia="cs-CZ"/>
        </w:rPr>
        <w:t>1.3.</w:t>
        <w:tab/>
        <w:t>Soupis prací s výkazem výměr bez cen  (paré č. 0,1,2,3,4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color w:val="0000FF"/>
          <w:lang w:eastAsia="cs-CZ"/>
        </w:rPr>
      </w:pPr>
      <w:r>
        <w:rPr>
          <w:rFonts w:eastAsia="Times New Roman" w:cs="Tahoma" w:ascii="Tahoma" w:hAnsi="Tahoma"/>
          <w:color w:val="0000FF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FF"/>
          <w:lang w:eastAsia="cs-CZ"/>
        </w:rPr>
      </w:pPr>
      <w:r>
        <w:rPr>
          <w:rFonts w:eastAsia="Times New Roman" w:cs="Tahoma" w:ascii="Tahoma" w:hAnsi="Tahoma"/>
          <w:b/>
          <w:color w:val="0000FF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6237" w:leader="none"/>
          <w:tab w:val="left" w:pos="7655" w:leader="none"/>
        </w:tabs>
        <w:spacing w:lineRule="auto" w:line="240" w:before="0" w:after="0"/>
        <w:ind w:left="705" w:firstLine="4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  <w:t>Výkresová část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2.1.</w:t>
        <w:tab/>
        <w:t>Půdorys 1.NP –  WC děti vstup ze zahrady</w:t>
        <w:tab/>
        <w:t>1:50</w:t>
        <w:tab/>
        <w:t xml:space="preserve">    101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2.2.</w:t>
        <w:tab/>
        <w:t>Půdorys 1.NP –  oddělení Veverka</w:t>
        <w:tab/>
        <w:t>1:50</w:t>
        <w:tab/>
        <w:t xml:space="preserve">    102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2.3.</w:t>
        <w:tab/>
        <w:t>Půdorys 2.NP – oddělení Žabka</w:t>
        <w:tab/>
        <w:t>1:50</w:t>
        <w:tab/>
        <w:t xml:space="preserve">    103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2.4.</w:t>
        <w:tab/>
        <w:t>Skladby podlahových konstrukcí</w:t>
        <w:tab/>
        <w:t xml:space="preserve">  -</w:t>
        <w:tab/>
        <w:t xml:space="preserve">    104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2.5.</w:t>
        <w:tab/>
        <w:t>Výkaz keramických obkladů</w:t>
        <w:tab/>
        <w:t xml:space="preserve">  -</w:t>
        <w:tab/>
        <w:t xml:space="preserve">    105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2.6.</w:t>
        <w:tab/>
        <w:t>Truhlářské výrobky</w:t>
        <w:tab/>
        <w:t xml:space="preserve">  -</w:t>
        <w:tab/>
        <w:t xml:space="preserve">    106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2.7.</w:t>
        <w:tab/>
        <w:t>Zámečnické výrobky</w:t>
        <w:tab/>
        <w:t xml:space="preserve">  -</w:t>
        <w:tab/>
        <w:t xml:space="preserve">    107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spacing w:before="0" w:after="16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9:00Z</dcterms:created>
  <dc:creator>Miroslav Havlásek</dc:creator>
  <dc:description/>
  <cp:keywords/>
  <dc:language>en-US</dc:language>
  <cp:lastModifiedBy>Miroslav Havlásek</cp:lastModifiedBy>
  <dcterms:modified xsi:type="dcterms:W3CDTF">2016-03-30T06:50:00Z</dcterms:modified>
  <cp:revision>1</cp:revision>
  <dc:subject/>
  <dc:title/>
</cp:coreProperties>
</file>