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853440</wp:posOffset>
                </wp:positionV>
                <wp:extent cx="1042035" cy="6381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renská 3101/49</w:t>
                            </w:r>
                          </w:p>
                          <w:p>
                            <w:pPr>
                              <w:pStyle w:val="Zkladn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2 00 Ostr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50.25pt;mso-wrap-distance-left:9.05pt;mso-wrap-distance-right:9.05pt;mso-wrap-distance-top:0pt;mso-wrap-distance-bottom:0pt;margin-top:67.2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12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renská 3101/49</w:t>
                      </w:r>
                    </w:p>
                    <w:p>
                      <w:pPr>
                        <w:pStyle w:val="Zkladn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2 00 Ost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853440</wp:posOffset>
                </wp:positionV>
                <wp:extent cx="194691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 59 66 57 250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59 66 57 24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E-mail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: qline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qline.cz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ttp://www.qline.c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51.45pt;mso-wrap-distance-left:9.05pt;mso-wrap-distance-right:9.05pt;mso-wrap-distance-top:0pt;mso-wrap-distance-bottom:0pt;margin-top:67.2pt;mso-position-vertical-relative:text;margin-left:3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: 59 66 57 250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: 59 66 57 249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E-mail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: qline</w:t>
                      </w: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>@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qline.cz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Http://www.qline.c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487680</wp:posOffset>
                </wp:positionV>
                <wp:extent cx="13728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QLine a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8.8pt;mso-wrap-distance-left:9.05pt;mso-wrap-distance-right:9.05pt;mso-wrap-distance-top:0pt;mso-wrap-distance-bottom:0pt;margin-top:38.4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QLine a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object w:dxaOrig="10214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3.35pt;width:245.9pt;height:10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7959818" r:id="rId2"/>
        </w:object>
      </w:r>
      <w:r>
        <w:rPr/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6583680</wp:posOffset>
                </wp:positionV>
                <wp:extent cx="64928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18.4pt" to="568.8pt,518.4pt" stroked="t" o:allowincell="f" style="position:absolute;mso-position-horizontal-relative:page;mso-position-vertical-relative:pag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>
          <w:cantSplit w:val="true"/>
        </w:trPr>
        <w:tc>
          <w:tcPr>
            <w:tcW w:w="8644" w:type="dxa"/>
            <w:gridSpan w:val="2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Kanalizace Frýdek-Místek - Skalice</w:t>
            </w:r>
          </w:p>
          <w:p>
            <w:pPr>
              <w:pStyle w:val="Normal"/>
              <w:ind w:left="0" w:hanging="0"/>
              <w:jc w:val="center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Příloha 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O 05 Přípojky NN elektro k ČS</w:t>
            </w:r>
          </w:p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Investor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tatutární město Frýdek - Míste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Stupeň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DPS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Zakázkové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9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Datum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2/201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Objednatel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WECO Hydroprojekt a.s. divize Morav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Archívní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54, 17055, 17056, 17057, 17058</w:t>
            </w:r>
          </w:p>
        </w:tc>
      </w:tr>
    </w:tbl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ind w:left="2835" w:right="-1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hanging="2126"/>
        <w:rPr/>
      </w:pPr>
      <w:r>
        <w:rPr/>
      </w:r>
    </w:p>
    <w:p>
      <w:pPr>
        <w:pStyle w:val="Normal"/>
        <w:ind w:left="2835" w:right="-1" w:hanging="2126"/>
        <w:rPr/>
      </w:pPr>
      <w:r>
        <w:rPr/>
        <w:tab/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  <w:t>Textová část</w:t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1</w:t>
        <w:tab/>
        <w:tab/>
        <w:t>Technická zpráva</w:t>
        <w:tab/>
        <w:tab/>
        <w:tab/>
        <w:tab/>
        <w:tab/>
        <w:tab/>
        <w:tab/>
        <w:t>6 stran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1</w:t>
        <w:tab/>
        <w:tab/>
        <w:t>Specifikace prací a materiálu</w:t>
        <w:tab/>
        <w:t>ČS-1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2</w:t>
        <w:tab/>
        <w:tab/>
        <w:t>Specifikace prací a materiálu</w:t>
        <w:tab/>
        <w:t>ČS-2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3</w:t>
        <w:tab/>
        <w:tab/>
        <w:t>Specifikace prací a materiálu</w:t>
        <w:tab/>
        <w:t>ČS-3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4</w:t>
        <w:tab/>
        <w:tab/>
        <w:t>Specifikace prací a materiálu</w:t>
        <w:tab/>
        <w:t>ČS-1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5</w:t>
        <w:tab/>
        <w:tab/>
        <w:t>Specifikace prací a materiálu</w:t>
        <w:tab/>
        <w:t>ČS-2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1" w:hanging="567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right="-1" w:firstLine="70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kresová část</w:t>
      </w:r>
    </w:p>
    <w:p>
      <w:pPr>
        <w:pStyle w:val="Normal"/>
        <w:ind w:left="709" w:right="-1" w:hanging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1</w:t>
        <w:tab/>
        <w:tab/>
        <w:t>Přehledové schéma funkčních celků přípojky nn pro ČS-1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2</w:t>
        <w:tab/>
        <w:tab/>
        <w:t>Přehledové schéma funkčních celků přípojky nn pro ČS-2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3</w:t>
        <w:tab/>
        <w:tab/>
        <w:t>Přehledové schéma funkčních celků přípojky nn pro ČS-3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4</w:t>
        <w:tab/>
        <w:tab/>
        <w:t>Přehledové schéma funkčních celků přípojky nn pro ČS-1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5</w:t>
        <w:tab/>
        <w:tab/>
        <w:t>Přehledové schéma funkčních celků přípojky nn pro ČS-2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2</w:t>
        <w:tab/>
        <w:tab/>
        <w:t>Řezy kabelovou trasou</w:t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3</w:t>
        <w:tab/>
        <w:tab/>
        <w:t>Souběhy a křížení</w:t>
        <w:tab/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ab/>
        <w:tab/>
        <w:t>Situační schéma funkčních celků přípojek NN viz. celková situace</w:t>
        <w:tab/>
        <w:tab/>
        <w:t xml:space="preserve"> </w:t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27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Black Condensed CZ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46" w:hanging="0"/>
      <w:rPr>
        <w:sz w:val="20"/>
        <w:lang w:val="cs-CZ"/>
      </w:rPr>
    </w:pPr>
    <w:r>
      <w:rPr>
        <w:sz w:val="20"/>
        <w:lang w:val="cs-CZ"/>
      </w:rPr>
      <w:t>SO 05 Přípojky NN elektro k ČS</w:t>
    </w:r>
    <w:r>
      <w:rPr>
        <w:sz w:val="20"/>
      </w:rPr>
      <w:tab/>
      <w:tab/>
    </w:r>
    <w:r>
      <w:rPr>
        <w:sz w:val="20"/>
        <w:lang w:val="cs-CZ"/>
      </w:rPr>
      <w:t>Kanalizace Frýdek</w:t>
    </w:r>
    <w:r>
      <w:rPr>
        <w:sz w:val="20"/>
      </w:rPr>
      <w:t>–</w:t>
    </w:r>
    <w:r>
      <w:rPr>
        <w:sz w:val="20"/>
        <w:lang w:val="cs-CZ"/>
      </w:rPr>
      <w:t>Místek - Skalice</w:t>
    </w:r>
  </w:p>
  <w:p>
    <w:pPr>
      <w:pStyle w:val="Header"/>
      <w:ind w:left="0" w:hanging="0"/>
      <w:rPr>
        <w:sz w:val="20"/>
        <w:lang w:val="cs-CZ"/>
      </w:rPr>
    </w:pPr>
    <w:r>
      <w:rPr>
        <w:sz w:val="20"/>
      </w:rPr>
      <w:tab/>
      <w:tab/>
    </w:r>
  </w:p>
  <w:p>
    <w:pPr>
      <w:pStyle w:val="Header"/>
      <w:ind w:left="0" w:right="-846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94"/>
        </w:tabs>
        <w:ind w:left="1491" w:hanging="357"/>
      </w:pPr>
      <w:rPr>
        <w:rFonts w:ascii="Wingdings" w:hAnsi="Wingdings" w:cs="Wingdings" w:hint="default"/>
        <w:sz w:val="14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righ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i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Nadpis">
    <w:name w:val="nadpis"/>
    <w:basedOn w:val="Normal"/>
    <w:qFormat/>
    <w:pPr>
      <w:tabs>
        <w:tab w:val="clear" w:pos="708"/>
        <w:tab w:val="left" w:pos="737" w:leader="none"/>
        <w:tab w:val="right" w:pos="9639" w:leader="dot"/>
      </w:tabs>
      <w:jc w:val="both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1pagedokI">
    <w:name w:val="1.page - dok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dokII">
    <w:name w:val="1.page - dok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projI">
    <w:name w:val="1.page - proj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1pageprojII">
    <w:name w:val="1.page - proj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Investice">
    <w:name w:val="Investice"/>
    <w:basedOn w:val="Normal"/>
    <w:qFormat/>
    <w:pPr>
      <w:ind w:left="3119" w:hanging="0"/>
      <w:jc w:val="both"/>
    </w:pPr>
    <w:rPr>
      <w:rFonts w:ascii="Sans Black Condensed CZ;Times New Roman" w:hAnsi="Sans Black Condensed CZ;Times New Roman" w:cs="Sans Black Condensed CZ;Times New Roman"/>
      <w:sz w:val="32"/>
    </w:rPr>
  </w:style>
  <w:style w:type="paragraph" w:styleId="Tabulka">
    <w:name w:val="tabulka"/>
    <w:basedOn w:val="Normal"/>
    <w:qFormat/>
    <w:pPr>
      <w:ind w:left="0" w:hanging="0"/>
    </w:pPr>
    <w:rPr/>
  </w:style>
  <w:style w:type="paragraph" w:styleId="Zkladntext2">
    <w:name w:val="Základní text 2"/>
    <w:basedOn w:val="Normal"/>
    <w:qFormat/>
    <w:pPr>
      <w:ind w:left="0" w:hanging="0"/>
    </w:pPr>
    <w:rPr>
      <w:b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Odrky1">
    <w:name w:val="odráky"/>
    <w:basedOn w:val="Normal"/>
    <w:qFormat/>
    <w:pPr>
      <w:numPr>
        <w:ilvl w:val="0"/>
        <w:numId w:val="2"/>
      </w:numPr>
      <w:jc w:val="left"/>
    </w:pPr>
    <w:rPr/>
  </w:style>
  <w:style w:type="paragraph" w:styleId="Xl25">
    <w:name w:val="xl25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b/>
      <w:bCs/>
      <w:sz w:val="20"/>
      <w:lang w:val="en-GB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Arial" w:hAnsi="Arial" w:eastAsia="Arial Unicode MS" w:cs="Arial"/>
      <w:sz w:val="20"/>
      <w:lang w:val="en-GB"/>
    </w:rPr>
  </w:style>
  <w:style w:type="paragraph" w:styleId="Xl27">
    <w:name w:val="xl27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28">
    <w:name w:val="xl28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sz w:val="20"/>
      <w:lang w:val="en-GB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color w:val="339966"/>
      <w:sz w:val="20"/>
      <w:lang w:val="en-GB"/>
    </w:rPr>
  </w:style>
  <w:style w:type="paragraph" w:styleId="Xl30">
    <w:name w:val="xl30"/>
    <w:basedOn w:val="Normal"/>
    <w:qFormat/>
    <w:pPr>
      <w:spacing w:before="100" w:after="100"/>
      <w:ind w:left="0" w:hanging="0"/>
      <w:jc w:val="center"/>
    </w:pPr>
    <w:rPr>
      <w:rFonts w:ascii="Arial Unicode MS" w:hAnsi="Arial Unicode MS" w:eastAsia="Arial Unicode MS" w:cs="Tahoma"/>
      <w:szCs w:val="24"/>
      <w:lang w:val="en-GB"/>
    </w:rPr>
  </w:style>
  <w:style w:type="paragraph" w:styleId="Xl31">
    <w:name w:val="xl31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b/>
      <w:bCs/>
      <w:i/>
      <w:iCs/>
      <w:sz w:val="20"/>
      <w:lang w:val="en-GB"/>
    </w:rPr>
  </w:style>
  <w:style w:type="paragraph" w:styleId="Xl33">
    <w:name w:val="xl33"/>
    <w:basedOn w:val="Normal"/>
    <w:qFormat/>
    <w:pPr>
      <w:spacing w:before="100" w:after="100"/>
      <w:ind w:left="0" w:hanging="0"/>
      <w:jc w:val="left"/>
    </w:pPr>
    <w:rPr>
      <w:rFonts w:ascii="Arial Unicode MS" w:hAnsi="Arial Unicode MS" w:eastAsia="Arial Unicode MS" w:cs="Tahoma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Arial Unicode MS" w:cs="Tahom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55:00Z</dcterms:created>
  <dc:creator>Luboš Česlik</dc:creator>
  <dc:description/>
  <cp:keywords/>
  <dc:language>en-US</dc:language>
  <cp:lastModifiedBy>Luděk Cáp</cp:lastModifiedBy>
  <cp:lastPrinted>2017-12-01T09:19:00Z</cp:lastPrinted>
  <dcterms:modified xsi:type="dcterms:W3CDTF">2017-12-10T12:21:00Z</dcterms:modified>
  <cp:revision>6</cp:revision>
  <dc:subject/>
  <dc:title> </dc:title>
</cp:coreProperties>
</file>