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PROTOKOL  O  URČENÍ  VNĚJŠÍCH   VLIVU č.1/2009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 xml:space="preserve"> VYPRACOVANÝ   ODBORNOU KOMISÍ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rmy:  Arkal s.r.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V. Talicha 2266, Frýdek-Místek, 738 0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Stavba: </w:t>
      </w:r>
      <w:r>
        <w:rPr>
          <w:rFonts w:eastAsia="Arial" w:cs="Arial" w:ascii="Arial" w:hAnsi="Arial"/>
          <w:b/>
          <w:bCs/>
          <w:sz w:val="24"/>
          <w:szCs w:val="24"/>
        </w:rPr>
        <w:t>Centrum zdravotních a sociálních služeb Frýdek-Místek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   SO 02 – Hlavní budova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ab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ložení komise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ředseda :   Ing. Zdeněk LOUP</w:t>
        <w:tab/>
        <w:tab/>
        <w:tab/>
        <w:t>zodpovědný projekta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členové    :   Ing. Petr Lanc</w:t>
        <w:tab/>
        <w:tab/>
        <w:tab/>
        <w:t>projektant stavební část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    Libuše Svolinská</w:t>
        <w:tab/>
        <w:tab/>
        <w:tab/>
        <w:t>specialista projektant elektro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oužité podklad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 Projektová dokumenta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 jednotlivé technologi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  Platné normy ČSN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OZHODNUTÍ  KOMISE  O  URČENÍ PROSTORU PODLE PŮSOBENÍ VNĚJŠÍCH VLIVU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 HLEDISKA  POSOUZENÍ NEBEZPEČÍ ÚRAZU ELEKTRICKÝM PROUDEM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středí v jednotlivých prostorech objektů bylo stanoveno na základě výše uvedených podkladů dle ČSN 332000-3 - Elektrická zařízení - Stanovení základních charakteristik, ČSN 332000 - 5 – 51ed.2 - Elektrická zařízení  - část 5 : výběr a stavba el. zařízení , kapitola 51,  Všeobecné předpisy 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udova je rozdělena na dva bloky A a B. Budova A je dvoupodlažní, ve které jsou umístěny pokoje s příslušenstvím. Budova B je třípodlažní, ve které jsou umístěny pokoje s příslušenstvím a provozní místnosti. Obe budovy jsou zděné nehořlavé konstrukc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Popis jednotlivých prostorů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tanovení prostředí dle tabulky 321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Ve všech místnostech mimo vyjmenované jedná se o temperovaný prostor s teplotou + 5 - +25</w:t>
      </w:r>
      <w:r>
        <w:rPr>
          <w:rFonts w:eastAsia="Arial" w:cs="Arial" w:ascii="Arial" w:hAnsi="Arial"/>
          <w:vertAlign w:val="superscript"/>
        </w:rPr>
        <w:t>o</w:t>
      </w:r>
      <w:r>
        <w:rPr>
          <w:rFonts w:eastAsia="Arial" w:cs="Arial" w:ascii="Arial" w:hAnsi="Arial"/>
        </w:rPr>
        <w:t xml:space="preserve">C. Není v této místnosti výskyt vody, plísní, živočichů . </w:t>
      </w:r>
      <w:r>
        <w:rPr>
          <w:rFonts w:eastAsia="Arial" w:cs="Arial" w:ascii="Arial" w:hAnsi="Arial"/>
          <w:b/>
          <w:bCs/>
        </w:rPr>
        <w:t xml:space="preserve">Dle ČSN 332000- 3 tab. 321 část vnější podmínky prostředí je zatřídění u všech skupin do prostoru normálního.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Pro provádění instalace navazují prováděcí normy ČSN 332000 -5 – 51ed.2, ČSN 332000 -5 – 54, ČSN 332000 -4 – 41ed.2. Min krytí IP20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Vyjmenované prostory – určení prostředí dle ČSN 33 2000-3 tabulky č. 321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b/>
          <w:bCs/>
        </w:rPr>
        <w:t xml:space="preserve">prostředí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Prostor :</w:t>
      </w:r>
      <w:r>
        <w:rPr>
          <w:rFonts w:eastAsia="Arial" w:cs="Arial" w:ascii="Arial" w:hAnsi="Arial"/>
          <w:b/>
          <w:bCs/>
        </w:rPr>
        <w:t xml:space="preserve"> koupelny pro pacienty s místem pro sprchování – u pokojů s polohovacími lůžkam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dná se o vnitřní větraný a vytápěný prostor s teplotou + 5 - + 25 C. V tomto prostoru pro výskyt vody je AD1. V tomto prostoru platí ochranné zóny dle ČSN 332000 - 7 – 701ed.2 . Zóna 0 do vzdálenosti 1,2 m od sprchovacího místa a od upevněné sprchovací hlavice do výše 10cm nad podlahou. Zóna1 do vzdálenosti 1,2 m od sprchovacího místa a od upevněné sprchovací hlavice od 10 cm do výše 2,25m cm nad podlahou. Zóna 2 v tomto prostoru není. V zóně 0 elektrické zařízení není, v zóně 1musí mít přístroje a svítidla krytí IP44. Krytí přístrojů mimo zóny min. IP20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Prostředí stanoveno pro výskyt vody </w:t>
      </w:r>
      <w:r>
        <w:rPr>
          <w:rFonts w:eastAsia="Arial" w:cs="Arial" w:ascii="Arial" w:hAnsi="Arial"/>
          <w:b/>
          <w:bCs/>
        </w:rPr>
        <w:t xml:space="preserve">v místě sprchování – 60cm kolem bude  AD3 dle ČSN 332000-3 tab. 321 část 321.4 -  přiřazení do prostoru zvlášť nebezpečného,  ostatní prostor AD1 – </w:t>
      </w:r>
      <w:r>
        <w:rPr>
          <w:rFonts w:eastAsia="Arial" w:cs="Arial" w:ascii="Arial" w:hAnsi="Arial"/>
        </w:rPr>
        <w:t xml:space="preserve">je možný výskyt páry, která se větráním vysuší. </w:t>
      </w:r>
      <w:r>
        <w:rPr>
          <w:rFonts w:eastAsia="Arial" w:cs="Arial" w:ascii="Arial" w:hAnsi="Arial"/>
          <w:b/>
          <w:bCs/>
        </w:rPr>
        <w:t>Celá koupelna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</w:rPr>
        <w:t xml:space="preserve">přiřazení do prostoru zvlášť nebezpečnéh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 provádění instalace navazují prováděcí normy ČSN 332000 -5 – 51ed.2, ČSN 332000 -5 – 54, ČSN 332000 -4 – 41ed.2, ČSN 332000 - 7 – 701ed.2. Zvýšení ochrany před úrazem el. proudem je ochrana proudovými chrániči a ochranným doplňujícím pospojováním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Prostor :</w:t>
      </w:r>
      <w:r>
        <w:rPr>
          <w:rFonts w:eastAsia="Arial" w:cs="Arial" w:ascii="Arial" w:hAnsi="Arial"/>
          <w:b/>
          <w:bCs/>
        </w:rPr>
        <w:t xml:space="preserve"> koupelny se sprchovým koutem, vanou - místnost č.  019, 058, 052, 1.50, 2.5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Jedná se o vnitřní větraný, klimatizovaný a vytápěný prostor s teplotou + 5 - + 25 C. V prostoru </w:t>
      </w:r>
      <w:r>
        <w:rPr>
          <w:rFonts w:eastAsia="Arial" w:cs="Arial" w:ascii="Arial" w:hAnsi="Arial"/>
          <w:b/>
          <w:bCs/>
        </w:rPr>
        <w:t>sprchový kout</w:t>
      </w:r>
      <w:r>
        <w:rPr>
          <w:rFonts w:eastAsia="Arial" w:cs="Arial" w:ascii="Arial" w:hAnsi="Arial"/>
        </w:rPr>
        <w:t xml:space="preserve"> dochází ke sražení par na obkladech a stříkání vody. Prostředí stanoveno pro výskyt vody</w:t>
      </w:r>
      <w:r>
        <w:rPr>
          <w:rFonts w:eastAsia="Arial" w:cs="Arial" w:ascii="Arial" w:hAnsi="Arial"/>
          <w:b/>
          <w:bCs/>
        </w:rPr>
        <w:t xml:space="preserve"> AD4 dle ČSN 332000-3 tab. 321 část 321.4 -  přiřazení do prostoru zvlášť  nebezpečného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Ostatní prostor koupelny - </w:t>
      </w:r>
      <w:r>
        <w:rPr>
          <w:rFonts w:eastAsia="Arial" w:cs="Arial" w:ascii="Arial" w:hAnsi="Arial"/>
        </w:rPr>
        <w:t xml:space="preserve">jedná se o vnitřní větraný a vytápěný prostor s teplotou + 5 - + 25 C. Možnost výskytu páry přiřazení </w:t>
      </w:r>
      <w:r>
        <w:rPr>
          <w:rFonts w:eastAsia="Arial" w:cs="Arial" w:ascii="Arial" w:hAnsi="Arial"/>
          <w:b/>
          <w:bCs/>
        </w:rPr>
        <w:t xml:space="preserve">AD1. </w:t>
      </w:r>
      <w:r>
        <w:rPr>
          <w:rFonts w:eastAsia="Arial" w:cs="Arial" w:ascii="Arial" w:hAnsi="Arial"/>
        </w:rPr>
        <w:t>V tomto prostoru platí ochranné zóny dle ČSN 332000 - 7 – 701ed.2 . Zóna 0,1 sprchový kout bez elektroinstalace. Zóna 2  do vzdálenosti 0,6 m od sprchovacího koutu a vany do výše 2,25m cm nad podlahou. V zóně 2musí mít přístroje a svítidla krytí IP44. Krytí přístrojů mimo zóny min. IP20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Prostředí stanoveno pro výskyt vody </w:t>
      </w:r>
      <w:r>
        <w:rPr>
          <w:rFonts w:eastAsia="Arial" w:cs="Arial" w:ascii="Arial" w:hAnsi="Arial"/>
          <w:b/>
          <w:bCs/>
        </w:rPr>
        <w:t xml:space="preserve">v zóně 0 a 1  AD4 dle ČSN 332000-3 tab. 321 část 321.4 -  přiřazení do prostoru zvlášť nebezpečného, zóna 2 a  ostatní prostor AD1 – </w:t>
      </w:r>
      <w:r>
        <w:rPr>
          <w:rFonts w:eastAsia="Arial" w:cs="Arial" w:ascii="Arial" w:hAnsi="Arial"/>
        </w:rPr>
        <w:t xml:space="preserve">je možný výskyt páry, která se větráním vysuší. </w:t>
      </w:r>
      <w:r>
        <w:rPr>
          <w:rFonts w:eastAsia="Arial" w:cs="Arial" w:ascii="Arial" w:hAnsi="Arial"/>
          <w:b/>
          <w:bCs/>
        </w:rPr>
        <w:t>Celá koupelna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</w:rPr>
        <w:t xml:space="preserve">přiřazení do prostoru zvlášť nebezpečnéh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 provádění instalace navazují prováděcí normy ČSN 332000 -5 – 51ed.2, ČSN 332000 -5 – 54, ČSN 332000 -4 – 41ed.2, ČSN 332000 - 7 – 701ed.2. Zvýšení ochrany před úrazem el. proudem je ochrana proudovými chrániči a ochranným doplňujícím pospojováním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Prostor :</w:t>
      </w:r>
      <w:r>
        <w:rPr>
          <w:rFonts w:eastAsia="Arial" w:cs="Arial" w:ascii="Arial" w:hAnsi="Arial"/>
          <w:b/>
          <w:bCs/>
        </w:rPr>
        <w:t xml:space="preserve"> koupelny se sprchovými kouty- místnost č.  034, 04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Jedná se o vnitřní větraný, klimatizovaný a vytápěný prostor s teplotou + 5 - + 25 C. V prostoru </w:t>
      </w:r>
      <w:r>
        <w:rPr>
          <w:rFonts w:eastAsia="Arial" w:cs="Arial" w:ascii="Arial" w:hAnsi="Arial"/>
          <w:b/>
          <w:bCs/>
        </w:rPr>
        <w:t>sprchový kout</w:t>
      </w:r>
      <w:r>
        <w:rPr>
          <w:rFonts w:eastAsia="Arial" w:cs="Arial" w:ascii="Arial" w:hAnsi="Arial"/>
        </w:rPr>
        <w:t xml:space="preserve"> dochází ke sražení par na obkladech a stříkání vody. Prostředí stanoveno pro výskyt vody</w:t>
      </w:r>
      <w:r>
        <w:rPr>
          <w:rFonts w:eastAsia="Arial" w:cs="Arial" w:ascii="Arial" w:hAnsi="Arial"/>
          <w:b/>
          <w:bCs/>
        </w:rPr>
        <w:t xml:space="preserve"> AD4 dle ČSN 332000-3 tab. 321 část 321.4 -  přiřazení do prostoru zvlášť nebezpečnéh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Ostatní prostor koupelny - </w:t>
      </w:r>
      <w:r>
        <w:rPr>
          <w:rFonts w:eastAsia="Arial" w:cs="Arial" w:ascii="Arial" w:hAnsi="Arial"/>
        </w:rPr>
        <w:t xml:space="preserve">jedná se o vnitřní větraný a vytápěný prostor s teplotou + 5 - + 25 C. Možnost výskytu páry a muže kondenzovat na obkladech přiřazení </w:t>
      </w:r>
      <w:r>
        <w:rPr>
          <w:rFonts w:eastAsia="Arial" w:cs="Arial" w:ascii="Arial" w:hAnsi="Arial"/>
          <w:b/>
          <w:bCs/>
        </w:rPr>
        <w:t>AD2 dle ČSN 332000-3 tab. 321 část 321.4 -  přiřazení do prostoru zvlášť nebezpečnéh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 tomto prostoru platí ochranné zóny dle ČSN 332000 - 7 – 701ed.2 . Zóna 0,1 sprchový kout bez elektroinstalace. Zóna 2  do vzdálenosti 0,6 m od sprchovacího koutu a vany do výše 2,25m cm nad podlahou. V zóně 2musí mít přístroje a svítidla krytí IP44. Krytí přístrojů mimo zóny min. IP43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Prostředí stanoveno pro výskyt vody </w:t>
      </w:r>
      <w:r>
        <w:rPr>
          <w:rFonts w:eastAsia="Arial" w:cs="Arial" w:ascii="Arial" w:hAnsi="Arial"/>
          <w:b/>
          <w:bCs/>
        </w:rPr>
        <w:t>v zóně 0 a 1  AD4, ostatní prostor AD2 dle ČSN 332000-3 tab. 321 část 321.4 -  přiřazení do prostoru zvlášť nebezpečnéh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 provádění instalace navazují prováděcí normy ČSN 332000 -5 – 51ed.2, ČSN 332000 -5 – 54, ČSN 332000 -4 – 41ed.2, ČSN 332000 - 7 – 701ed.2. Zvýšení ochrany před úrazem el. proudem je ochrana proudovými chrániči a ochranným doplňujícím pospojováním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stor : </w:t>
      </w:r>
      <w:r>
        <w:rPr>
          <w:rFonts w:eastAsia="Arial" w:cs="Arial" w:ascii="Arial" w:hAnsi="Arial"/>
          <w:b/>
          <w:bCs/>
        </w:rPr>
        <w:t>mycí lůžka místnost č. 0.03, 004, 1.22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Jedná se o vnitřní větraný a vytápěný prostor s teplotou + 5 - + 25 C. V tomto prostoru platí ochranné zóny dle ČSN 332000 - 7 – 701ed.2 . Zóna 0 do vzdálenosti 1,2 m od sprchovacího místa a od upevněné sprchovací hlavice do výše 10cm nad podlahou. Zóna 1 do vzdálenosti 1,2 m od sprchovacího místa a od upevněné sprchovací hlavice od 10 cm do výše 2,25m cm nad podlahou. Zóna 2 v tomto prostoru není. V zóně 0,1 elektrické zařízení není,  v místnostech použít přístroje a svítidla v IP44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Prostředí stanoveno pro výskyt vody </w:t>
      </w:r>
      <w:r>
        <w:rPr>
          <w:rFonts w:eastAsia="Arial" w:cs="Arial" w:ascii="Arial" w:hAnsi="Arial"/>
          <w:b/>
          <w:bCs/>
        </w:rPr>
        <w:t>v zóně 0 a 1  AD3 dle ČSN 332000-3 tab. 321 část 321.4 -  přiřazení do prostoru zvlášť nebezpečného,  ostatní prostor AD2 dle ČSN 332000-3 tab. 321 část 321.4 -  přiřazení do prostoru zvlášť nebezpečnéh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 provádění instalace navazují prováděcí normy ČSN 332000 -5 – 51ed.2, ČSN 332000 -5 – 54, ČSN 332000 -4 – 41ed.2, ČSN 332000 - 7 – 701ed.2. Zvýšení ochrany před úrazem el. proudem je ochrana proudovými chrániči a ochranným doplňujícím pospojováním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stor : </w:t>
      </w:r>
      <w:r>
        <w:rPr>
          <w:rFonts w:eastAsia="Arial" w:cs="Arial" w:ascii="Arial" w:hAnsi="Arial"/>
          <w:b/>
          <w:bCs/>
        </w:rPr>
        <w:t>špinavá prádelna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pračky místnost č. 0.17, 0.59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Jedná se o vnitřní větraný, klimatizovaný a vytápěný prostor s teplotou + 5 - + 25 C. V prostorech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 může docházet ke sražení par na obkladech. V prostoru se budou obklady  a podlaha umývat otěrem, nesmí se stříkat hadicí.  Prostředí stanoveno pro výskyt vody</w:t>
      </w:r>
      <w:r>
        <w:rPr>
          <w:rFonts w:eastAsia="Arial" w:cs="Arial" w:ascii="Arial" w:hAnsi="Arial"/>
          <w:b/>
          <w:bCs/>
        </w:rPr>
        <w:t xml:space="preserve"> AD2 dle ČSN 332000-3 tab. 321 část 321.4 -  přiřazení do prostoru zvlášť nebezpečného. </w:t>
      </w:r>
      <w:r>
        <w:rPr>
          <w:rFonts w:eastAsia="Arial" w:cs="Arial" w:ascii="Arial" w:hAnsi="Arial"/>
        </w:rPr>
        <w:t>Pro provádění instalace navazují prováděcí normy ČSN 332000 -5 – 51ed.2, ČSN 332000 -5 – 54, ČSN 332000 -4 – 41ed.2. Zvýšení ochrany před úrazem el. proudem je ochrana proudovými chrániči a ochranným doplňujícím pospojováním. V místnostech použít přístroje a svítidla v IP44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stor : </w:t>
      </w:r>
      <w:r>
        <w:rPr>
          <w:rFonts w:eastAsia="Arial" w:cs="Arial" w:ascii="Arial" w:hAnsi="Arial"/>
          <w:b/>
          <w:bCs/>
        </w:rPr>
        <w:t>čistá  prádelna místnost č. 0.1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Jedná se o vnitřní větraný, klimatizovaný a vytápěný prostor s teplotou + 5 - + 25 C. V prostor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 může docházet ke sražení par na obkladech. V prostoru se budou obklady  a podlaha umývat otěrem, nesmí se stříkat hadicí. Prostředí stanoveno pro výskyt vody</w:t>
      </w:r>
      <w:r>
        <w:rPr>
          <w:rFonts w:eastAsia="Arial" w:cs="Arial" w:ascii="Arial" w:hAnsi="Arial"/>
          <w:b/>
          <w:bCs/>
        </w:rPr>
        <w:t xml:space="preserve"> AD2 dle ČSN 332000-3 tab. 321 část 321.4 -  přiřazení do prostoru zvlášť nebezpečného. </w:t>
      </w:r>
      <w:r>
        <w:rPr>
          <w:rFonts w:eastAsia="Arial" w:cs="Arial" w:ascii="Arial" w:hAnsi="Arial"/>
        </w:rPr>
        <w:t xml:space="preserve"> Pro provádění instalace navazují prováděcí normy ČSN 332000 -5 – 51ed.2, ČSN 332000 -5 – 54, ČSN 332000 -4 – 41ed.2. Zvýšení ochrany před úrazem el. proudem je ochrana proudovými chrániči a ochranným doplňujícím pospojováním. V místnostech použít přístroje a svítidla v IP44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Prostor : </w:t>
      </w:r>
      <w:r>
        <w:rPr>
          <w:rFonts w:eastAsia="Arial" w:cs="Arial" w:ascii="Arial" w:hAnsi="Arial"/>
          <w:b/>
          <w:bCs/>
        </w:rPr>
        <w:t>Kuchyň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místnost č. 0.41, 0.42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Jedná se o vnitřní větraný, klimatizovaný a vytápěný prostor s teplotou + 5 - + 25 C. V některých prostorech </w:t>
      </w:r>
      <w:r>
        <w:rPr>
          <w:rFonts w:eastAsia="Arial" w:cs="Arial" w:ascii="Arial" w:hAnsi="Arial"/>
          <w:b/>
          <w:bCs/>
        </w:rPr>
        <w:t xml:space="preserve">kuchyně </w:t>
      </w:r>
      <w:r>
        <w:rPr>
          <w:rFonts w:eastAsia="Arial" w:cs="Arial" w:ascii="Arial" w:hAnsi="Arial"/>
        </w:rPr>
        <w:t xml:space="preserve"> může docházet přechodně ke sražení par na obkladech v prostoru varny. Jedná se o  místa poblíž vaření, dřezů mycí prostor apod. Nejedná se úplně o celou kuchyň. V okolí vpusti a a žlabu muže být mokrá podlaha do vzdálenosti 1m. v místech s výskytem vody prostředí stanoveno pro výskyt vody</w:t>
      </w:r>
      <w:r>
        <w:rPr>
          <w:rFonts w:eastAsia="Arial" w:cs="Arial" w:ascii="Arial" w:hAnsi="Arial"/>
          <w:b/>
          <w:bCs/>
        </w:rPr>
        <w:t xml:space="preserve"> AD2 dle ČSN 332000-3 tab. 321 část 321.4 -  přiřazení do prostoru zvlášť nebezpečného. </w:t>
      </w:r>
      <w:r>
        <w:rPr>
          <w:rFonts w:eastAsia="Arial" w:cs="Arial" w:ascii="Arial" w:hAnsi="Arial"/>
        </w:rPr>
        <w:t xml:space="preserve"> Ostatní prostor kuchyně </w:t>
      </w:r>
      <w:r>
        <w:rPr>
          <w:rFonts w:eastAsia="Arial" w:cs="Arial" w:ascii="Arial" w:hAnsi="Arial"/>
          <w:b/>
          <w:bCs/>
        </w:rPr>
        <w:t>AD1</w:t>
      </w:r>
      <w:r>
        <w:rPr>
          <w:rFonts w:eastAsia="Arial" w:cs="Arial" w:ascii="Arial" w:hAnsi="Arial"/>
        </w:rPr>
        <w:t xml:space="preserve">. V prostoru se budou obklady  a podlaha umývat otěrem, nesmí se stříkat hadicí. Pro provádění instalace navazují prováděcí normy ČSN 332000 -5 – 51ed.2, ČSN 332000 -5 – 54, ČSN 332000 -4 – 41ed.2. Zvýšení ochrany před úrazem el. proudem je ochrana proudovými chrániči a ochranným doplňujícím pospojováním. V místnostech použít přístroje a svítidla v IP44. Pouze mezi dveřmi do chodby a do mytí  je prostředí AD1  lze použit přístroje IP40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Prostor : </w:t>
      </w:r>
      <w:r>
        <w:rPr>
          <w:rFonts w:eastAsia="Arial" w:cs="Arial" w:ascii="Arial" w:hAnsi="Arial"/>
          <w:b/>
          <w:bCs/>
        </w:rPr>
        <w:t>Zelenina 0.4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Jedná se o vnitřní větraný, klimatizovaný a vytápěný prostor s teplotou + 5 - + 25 C. V okolí vpusti muže bude mokrá podlaha do vzdálenosti 0,5m. v místech s výskytem vody prostředí stanoveno pro výskyt vody</w:t>
      </w:r>
      <w:r>
        <w:rPr>
          <w:rFonts w:eastAsia="Arial" w:cs="Arial" w:ascii="Arial" w:hAnsi="Arial"/>
          <w:b/>
          <w:bCs/>
        </w:rPr>
        <w:t xml:space="preserve"> AD2 dle ČSN 332000-3 tab. 321 část 321.4 -  přiřazení do prostoru zvlášť nebezpečného. </w:t>
      </w:r>
      <w:r>
        <w:rPr>
          <w:rFonts w:eastAsia="Arial" w:cs="Arial" w:ascii="Arial" w:hAnsi="Arial"/>
        </w:rPr>
        <w:t xml:space="preserve"> Ostatní prostor </w:t>
      </w:r>
      <w:r>
        <w:rPr>
          <w:rFonts w:eastAsia="Arial" w:cs="Arial" w:ascii="Arial" w:hAnsi="Arial"/>
          <w:b/>
          <w:bCs/>
        </w:rPr>
        <w:t>AD1</w:t>
      </w:r>
      <w:r>
        <w:rPr>
          <w:rFonts w:eastAsia="Arial" w:cs="Arial" w:ascii="Arial" w:hAnsi="Arial"/>
        </w:rPr>
        <w:t xml:space="preserve">. V prostoru se budou obklady  a podlaha umývat otěrem, nesmí se stříkat hadicí. Pro provádění instalace navazují prováděcí normy ČSN 332000 -5 – 51ed.2, ČSN 332000 -5 – 54, ČSN 332000 -4 – 41ed.2. Zvýšení ochrany před úrazem el. proudem je ochrana proudovými chrániči a ochranným doplňujícím pospojováním. V místnostech použít přístroje a svítidla v IP44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terilizace 1.23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Jedná se o vnitřní větraný a vytápěný prostor s teplotou + 5 - + 25 C. V prostoru je možný výskyt páry, která se větráním vysuší – výskyt vody </w:t>
      </w:r>
      <w:r>
        <w:rPr>
          <w:rFonts w:eastAsia="Arial" w:cs="Arial" w:ascii="Arial" w:hAnsi="Arial"/>
          <w:b/>
          <w:bCs/>
        </w:rPr>
        <w:t>AD1-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dle ČSN 332000-3 tab. 321 část 321.4 -  přiřazení do prostor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normálního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elá budov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t>Jedná se o vnitřní větrané nebo klimatizované a vytápěný prostor s teplotou + 5 - + 25 C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A5, AB5 tab. 321.1 část 321.1 , část 321.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elá budov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Dle ČSN 332000-3 tab. 322 – využití ,  část  322.5  povaha zpracovávaných a skladovaných látek je stanoveno  působení vnějších vlivů BE1 - bez významného nebezpečí -  přiřazení do prostoru normálního.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Sesterny,  vrchní sestra – </w:t>
      </w:r>
      <w:r>
        <w:rPr>
          <w:rFonts w:eastAsia="Arial" w:cs="Arial" w:ascii="Arial" w:hAnsi="Arial"/>
        </w:rPr>
        <w:t xml:space="preserve">jsou vybavené jako kanceláře, neslouží pro vyšetřování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ístnost lékaře – všeobecná vyšetřovn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stor nemá vyšetřovací lůžko, je zařízená jako kancelář, není tam trvalý provoz lékaře. Nebudou prováděny žádné lékařské zákroky pomocí elektrických přístrojů 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třídění dle TNI 332140- skupina 1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Dle ČSN 332000-3 tab. 322 – využití ,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část  322.1 schopnost osob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BA1-  </w:t>
      </w:r>
      <w:r>
        <w:rPr>
          <w:rFonts w:eastAsia="Arial" w:cs="Arial" w:ascii="Arial" w:hAnsi="Arial"/>
        </w:rPr>
        <w:t>místnosti personálu , provozní místnosti bez přístupu pacientů  / nepoučené osoby/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BA3</w:t>
      </w:r>
      <w:r>
        <w:rPr>
          <w:rFonts w:eastAsia="Arial" w:cs="Arial" w:ascii="Arial" w:hAnsi="Arial"/>
        </w:rPr>
        <w:t xml:space="preserve"> – místnosti s pohybem ubytovaných osob - nemocní a staré osoby – prostor nebezpečný, / celá budova A, celý prostor budovy B mimo provozní místnosti, kanceláře 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ůžkové pokoje –  s polohovacími lůžky – prostor zvlášť nebezpečný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třídění dle TNI 332140- skupina 1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V pokojích se nebudou používat žádné lékařské elektrické přístroje. Lůžka jsou nyní dodána třídy II – s  funkční uzemňovací svorkou pro připojení přes zástrčku do zásuvky na PE vodič. </w:t>
      </w:r>
      <w:r>
        <w:rPr>
          <w:rFonts w:eastAsia="Arial" w:cs="Arial" w:ascii="Arial" w:hAnsi="Arial"/>
          <w:b/>
          <w:bCs/>
        </w:rPr>
        <w:t>Toto provedení postelí musí být zachováno i do budoucnosti. Provozovatel bude písemně informován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část  322.3 </w:t>
      </w:r>
      <w:r>
        <w:rPr>
          <w:rFonts w:eastAsia="Arial" w:cs="Arial" w:ascii="Arial" w:hAnsi="Arial"/>
        </w:rPr>
        <w:t>dotyk osob s potenciálem země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BC2 </w:t>
      </w:r>
      <w:r>
        <w:rPr>
          <w:rFonts w:eastAsia="Arial" w:cs="Arial" w:ascii="Arial" w:hAnsi="Arial"/>
        </w:rPr>
        <w:t>- výjimečný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část  322.4 </w:t>
      </w:r>
      <w:r>
        <w:rPr>
          <w:rFonts w:eastAsia="Arial" w:cs="Arial" w:ascii="Arial" w:hAnsi="Arial"/>
        </w:rPr>
        <w:t>podmínky úniku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BD1 – </w:t>
      </w:r>
      <w:r>
        <w:rPr>
          <w:rFonts w:eastAsia="Arial" w:cs="Arial" w:ascii="Arial" w:hAnsi="Arial"/>
        </w:rPr>
        <w:t xml:space="preserve">snadné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část  322.5  povaha zpracovávaných a skladovaných látek je stanoveno  působení vnějších vlivů BE1 - bez významného nebezpečí -  přiřazení do prostoru normálního.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Dle ČSN 332000-3 tab. 323 – konstrukce budov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část  323.1 </w:t>
      </w:r>
      <w:r>
        <w:rPr>
          <w:rFonts w:eastAsia="Arial" w:cs="Arial" w:ascii="Arial" w:hAnsi="Arial"/>
        </w:rPr>
        <w:t>Stavební materiál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CA1- </w:t>
      </w:r>
      <w:r>
        <w:rPr>
          <w:rFonts w:eastAsia="Arial" w:cs="Arial" w:ascii="Arial" w:hAnsi="Arial"/>
        </w:rPr>
        <w:t>nehořlavé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část  323.2 </w:t>
      </w:r>
      <w:r>
        <w:rPr>
          <w:rFonts w:eastAsia="Arial" w:cs="Arial" w:ascii="Arial" w:hAnsi="Arial"/>
        </w:rPr>
        <w:t>konstrukce budovy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B1- </w:t>
      </w:r>
      <w:r>
        <w:rPr>
          <w:rFonts w:eastAsia="Arial" w:cs="Arial" w:ascii="Arial" w:hAnsi="Arial"/>
        </w:rPr>
        <w:t>zanedbatelné nebezpečí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enkovní prostor vně budovy - </w:t>
      </w:r>
      <w:r>
        <w:rPr>
          <w:rFonts w:eastAsia="Arial" w:cs="Arial" w:ascii="Arial" w:hAnsi="Arial"/>
        </w:rPr>
        <w:t xml:space="preserve">jedná se o venkovní prostory zastřešené -  </w:t>
      </w:r>
      <w:r>
        <w:rPr>
          <w:rFonts w:eastAsia="Arial" w:cs="Arial" w:ascii="Arial" w:hAnsi="Arial"/>
          <w:b/>
          <w:bCs/>
        </w:rPr>
        <w:t xml:space="preserve">terasa, vstup, balkony </w:t>
      </w:r>
      <w:r>
        <w:rPr>
          <w:rFonts w:eastAsia="Arial" w:cs="Arial" w:ascii="Arial" w:hAnsi="Arial"/>
        </w:rPr>
        <w:t xml:space="preserve">Prostředí stanoveno pro teplotu okolí </w:t>
      </w:r>
      <w:r>
        <w:rPr>
          <w:rFonts w:eastAsia="Arial" w:cs="Arial" w:ascii="Arial" w:hAnsi="Arial"/>
          <w:b/>
          <w:bCs/>
        </w:rPr>
        <w:t>AA2, AA4 = - 25</w:t>
      </w:r>
      <w:r>
        <w:rPr>
          <w:rFonts w:eastAsia="Arial" w:cs="Arial" w:ascii="Arial" w:hAnsi="Arial"/>
          <w:b/>
          <w:bCs/>
          <w:vertAlign w:val="superscript"/>
        </w:rPr>
        <w:t>o</w:t>
      </w:r>
      <w:r>
        <w:rPr>
          <w:rFonts w:eastAsia="Arial" w:cs="Arial" w:ascii="Arial" w:hAnsi="Arial"/>
          <w:b/>
          <w:bCs/>
        </w:rPr>
        <w:t>C  do +40</w:t>
      </w:r>
      <w:r>
        <w:rPr>
          <w:rFonts w:eastAsia="Arial" w:cs="Arial" w:ascii="Arial" w:hAnsi="Arial"/>
          <w:b/>
          <w:bCs/>
          <w:vertAlign w:val="superscript"/>
        </w:rPr>
        <w:t xml:space="preserve"> o</w:t>
      </w:r>
      <w:r>
        <w:rPr>
          <w:rFonts w:eastAsia="Arial" w:cs="Arial" w:ascii="Arial" w:hAnsi="Arial"/>
          <w:b/>
          <w:bCs/>
        </w:rPr>
        <w:t xml:space="preserve">C 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pro atmosf. podmínky</w:t>
      </w:r>
      <w:r>
        <w:rPr>
          <w:rFonts w:eastAsia="Arial" w:cs="Arial" w:ascii="Arial" w:hAnsi="Arial"/>
          <w:b/>
          <w:bCs/>
        </w:rPr>
        <w:t xml:space="preserve"> AB2, AB4 = - 25</w:t>
      </w:r>
      <w:r>
        <w:rPr>
          <w:rFonts w:eastAsia="Arial" w:cs="Arial" w:ascii="Arial" w:hAnsi="Arial"/>
          <w:b/>
          <w:bCs/>
          <w:vertAlign w:val="superscript"/>
        </w:rPr>
        <w:t>o</w:t>
      </w:r>
      <w:r>
        <w:rPr>
          <w:rFonts w:eastAsia="Arial" w:cs="Arial" w:ascii="Arial" w:hAnsi="Arial"/>
          <w:b/>
          <w:bCs/>
        </w:rPr>
        <w:t>C  do +40</w:t>
      </w:r>
      <w:r>
        <w:rPr>
          <w:rFonts w:eastAsia="Arial" w:cs="Arial" w:ascii="Arial" w:hAnsi="Arial"/>
          <w:b/>
          <w:bCs/>
          <w:vertAlign w:val="superscript"/>
        </w:rPr>
        <w:t xml:space="preserve"> o</w:t>
      </w:r>
      <w:r>
        <w:rPr>
          <w:rFonts w:eastAsia="Arial" w:cs="Arial" w:ascii="Arial" w:hAnsi="Arial"/>
          <w:b/>
          <w:bCs/>
        </w:rPr>
        <w:t xml:space="preserve">C, dle ČSN 332000-3 tab. 321 část 321.1,2,6 -  přiřazení do prostoru nebezpečného. </w:t>
      </w:r>
      <w:r>
        <w:rPr>
          <w:rFonts w:eastAsia="Arial" w:cs="Arial" w:ascii="Arial" w:hAnsi="Arial"/>
        </w:rPr>
        <w:t>Pro provádění instalace navazují prováděcí normy ČSN 332000 -5 - 51. Prostředí stanoveno pro výskyt vody</w:t>
      </w:r>
      <w:r>
        <w:rPr>
          <w:rFonts w:eastAsia="Arial" w:cs="Arial" w:ascii="Arial" w:hAnsi="Arial"/>
          <w:b/>
          <w:bCs/>
        </w:rPr>
        <w:t xml:space="preserve"> AD2 dle ČSN 332000-3 tab. 321 část 321.3 -  přiřazení do prostoru nebezpečného. </w:t>
      </w:r>
      <w:r>
        <w:rPr>
          <w:rFonts w:eastAsia="Arial" w:cs="Arial" w:ascii="Arial" w:hAnsi="Arial"/>
        </w:rPr>
        <w:t>Pro provádění instalace navazují prováděcí normy ČSN 332000 -5 – 51ed.2, ČSN 332000 -5 – 54, ČSN 332000 -4 – 41ed.2. Min krytí IP44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Venkovní prostor zastřešeny -  prostor nebezpečný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nější podmínky prostřed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AA2,AA4, AB2,AB4</w:t>
      </w:r>
      <w:r>
        <w:rPr>
          <w:rFonts w:eastAsia="Arial" w:cs="Arial" w:ascii="Arial" w:hAnsi="Arial"/>
        </w:rPr>
        <w:t xml:space="preserve">, AC1, </w:t>
      </w:r>
      <w:r>
        <w:rPr>
          <w:rFonts w:eastAsia="Arial" w:cs="Arial" w:ascii="Arial" w:hAnsi="Arial"/>
          <w:b/>
          <w:bCs/>
        </w:rPr>
        <w:t>AD2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AE4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AF2</w:t>
      </w:r>
      <w:r>
        <w:rPr>
          <w:rFonts w:eastAsia="Arial" w:cs="Arial" w:ascii="Arial" w:hAnsi="Arial"/>
        </w:rPr>
        <w:t xml:space="preserve">,  AN2, AQ1,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Venkovní prostor vně budovy - </w:t>
      </w:r>
      <w:r>
        <w:rPr>
          <w:rFonts w:eastAsia="Arial" w:cs="Arial" w:ascii="Arial" w:hAnsi="Arial"/>
        </w:rPr>
        <w:t xml:space="preserve">jedná se o venkovní prostory nezastřešené -  </w:t>
      </w:r>
      <w:r>
        <w:rPr>
          <w:rFonts w:eastAsia="Arial" w:cs="Arial" w:ascii="Arial" w:hAnsi="Arial"/>
          <w:b/>
          <w:bCs/>
        </w:rPr>
        <w:t xml:space="preserve">na fasádě, park, </w:t>
      </w:r>
      <w:r>
        <w:rPr>
          <w:rFonts w:eastAsia="Arial" w:cs="Arial" w:ascii="Arial" w:hAnsi="Arial"/>
        </w:rPr>
        <w:t xml:space="preserve">Prostředí stanoveno pro teplotu okolí </w:t>
      </w:r>
      <w:r>
        <w:rPr>
          <w:rFonts w:eastAsia="Arial" w:cs="Arial" w:ascii="Arial" w:hAnsi="Arial"/>
          <w:b/>
          <w:bCs/>
        </w:rPr>
        <w:t>AA2, AA4 = - 25</w:t>
      </w:r>
      <w:r>
        <w:rPr>
          <w:rFonts w:eastAsia="Arial" w:cs="Arial" w:ascii="Arial" w:hAnsi="Arial"/>
          <w:b/>
          <w:bCs/>
          <w:vertAlign w:val="superscript"/>
        </w:rPr>
        <w:t>o</w:t>
      </w:r>
      <w:r>
        <w:rPr>
          <w:rFonts w:eastAsia="Arial" w:cs="Arial" w:ascii="Arial" w:hAnsi="Arial"/>
          <w:b/>
          <w:bCs/>
        </w:rPr>
        <w:t>C  do +40</w:t>
      </w:r>
      <w:r>
        <w:rPr>
          <w:rFonts w:eastAsia="Arial" w:cs="Arial" w:ascii="Arial" w:hAnsi="Arial"/>
          <w:b/>
          <w:bCs/>
          <w:vertAlign w:val="superscript"/>
        </w:rPr>
        <w:t xml:space="preserve"> o</w:t>
      </w:r>
      <w:r>
        <w:rPr>
          <w:rFonts w:eastAsia="Arial" w:cs="Arial" w:ascii="Arial" w:hAnsi="Arial"/>
          <w:b/>
          <w:bCs/>
        </w:rPr>
        <w:t xml:space="preserve">C 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pro atmosf. podmínky</w:t>
      </w:r>
      <w:r>
        <w:rPr>
          <w:rFonts w:eastAsia="Arial" w:cs="Arial" w:ascii="Arial" w:hAnsi="Arial"/>
          <w:b/>
          <w:bCs/>
        </w:rPr>
        <w:t xml:space="preserve"> AB2, AB4 = - 25</w:t>
      </w:r>
      <w:r>
        <w:rPr>
          <w:rFonts w:eastAsia="Arial" w:cs="Arial" w:ascii="Arial" w:hAnsi="Arial"/>
          <w:b/>
          <w:bCs/>
          <w:vertAlign w:val="superscript"/>
        </w:rPr>
        <w:t>o</w:t>
      </w:r>
      <w:r>
        <w:rPr>
          <w:rFonts w:eastAsia="Arial" w:cs="Arial" w:ascii="Arial" w:hAnsi="Arial"/>
          <w:b/>
          <w:bCs/>
        </w:rPr>
        <w:t>C  do +40</w:t>
      </w:r>
      <w:r>
        <w:rPr>
          <w:rFonts w:eastAsia="Arial" w:cs="Arial" w:ascii="Arial" w:hAnsi="Arial"/>
          <w:b/>
          <w:bCs/>
          <w:vertAlign w:val="superscript"/>
        </w:rPr>
        <w:t xml:space="preserve"> o</w:t>
      </w:r>
      <w:r>
        <w:rPr>
          <w:rFonts w:eastAsia="Arial" w:cs="Arial" w:ascii="Arial" w:hAnsi="Arial"/>
          <w:b/>
          <w:bCs/>
        </w:rPr>
        <w:t xml:space="preserve">C, dle ČSN 332000-3 tab. 321 část 321.1,2,6 -  přiřazení do prostoru nebezpečného. </w:t>
      </w:r>
      <w:r>
        <w:rPr>
          <w:rFonts w:eastAsia="Arial" w:cs="Arial" w:ascii="Arial" w:hAnsi="Arial"/>
        </w:rPr>
        <w:t>Pro provádění instalace navazují prováděcí normy ČSN 332000 -5 - 51. Prostředí stanoveno pro výskyt vody</w:t>
      </w:r>
      <w:r>
        <w:rPr>
          <w:rFonts w:eastAsia="Arial" w:cs="Arial" w:ascii="Arial" w:hAnsi="Arial"/>
          <w:b/>
          <w:bCs/>
        </w:rPr>
        <w:t xml:space="preserve"> AD3 dle ČSN 332000-3 tab. 321 část 321.3 -  přiřazení do prostoru nebezpečného. </w:t>
      </w:r>
      <w:r>
        <w:rPr>
          <w:rFonts w:eastAsia="Arial" w:cs="Arial" w:ascii="Arial" w:hAnsi="Arial"/>
        </w:rPr>
        <w:t>Pro provádění instalace navazují prováděcí normy ČSN 332000 -5 – 51ed.2, ČSN 332000 -5 – 54, ČSN 332000 -4 – 41ed.2. Min krytí IP44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rčení prostorů podle vnějších vlivů - z hlediska posouzení nebezpečí elektrického úrazu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 určeno dle ČSN 33 2000 – 3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enkovní prostor nezastřešený-  prostor nebezpečný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nější podmínky prostřed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AA2,AA4, AB2,AB4</w:t>
      </w:r>
      <w:r>
        <w:rPr>
          <w:rFonts w:eastAsia="Arial" w:cs="Arial" w:ascii="Arial" w:hAnsi="Arial"/>
        </w:rPr>
        <w:t xml:space="preserve">, AC1, </w:t>
      </w:r>
      <w:r>
        <w:rPr>
          <w:rFonts w:eastAsia="Arial" w:cs="Arial" w:ascii="Arial" w:hAnsi="Arial"/>
          <w:b/>
          <w:bCs/>
        </w:rPr>
        <w:t>AD3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AE4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AF2</w:t>
      </w:r>
      <w:r>
        <w:rPr>
          <w:rFonts w:eastAsia="Arial" w:cs="Arial" w:ascii="Arial" w:hAnsi="Arial"/>
        </w:rPr>
        <w:t>,  AN2, AQ1,  AR2, AS2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OZHODNUTÍ  KOMISE  O  URČENÍ PROSTORU PODLE PŮSOBENÍ VNĚJŠÍCH VLIVU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 HLEDISKA  POSOUZENÍ NEBEZPEČÍ ÚRAZU ELEKTRICKÝM PROUDEM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středí v jednotlivých prostorech objektů bylo stanoveno na základě výše uvedených podkladů dle ČSN 332000-3 - Elektrická zařízení - Stanovení základních charakteristik, ČSN 332000 - 5 – 51ed.2 Elektrická zařízení  - část 5 : výběr a stavba el. zařízení , kapitola 51,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V prostoru místnosti  </w:t>
      </w:r>
      <w:r>
        <w:rPr>
          <w:rFonts w:eastAsia="Arial" w:cs="Arial" w:ascii="Arial" w:hAnsi="Arial"/>
          <w:b/>
          <w:bCs/>
        </w:rPr>
        <w:t>budovy B  č. 0.05, 0.06, 0.18, 0.20, 0.21, 0.22, 0. 23, 0.24, 0.25, 0.26, 0.27, 0.28, 0.29, 0.30, 0.31, 0.32, 0.33, 0.35, 0. 36, 0.37, 0.38, 0.39, .,44, 0.46, 0.47, 0.48, 0.49, 0.51, 0.53, 0.54, 0.55, 0.56, 0.57, 0.60, 0.61, 0.62, 0.64, 1.04, 1. 05, 1. 06, 1. 07, 1.08, 1.09, 1.10, 1.11, 1.12, 1.13, 1.14,1.15, 1.16, 1.17, 1.18, 1.23, 1.24, 1. 34, 1.45, 1.46, 1.47, 1.48, 1.49, 1. 51, 1.52, 1.53, 1.54, 1.55, 2.19, 2.31, 2.32, 2.33 a, b, 2.34, 2.35, 2.36, 2.37, 2.38, 2.39, 2.40, 2.56</w:t>
      </w:r>
      <w:r>
        <w:rPr>
          <w:rFonts w:eastAsia="Arial" w:cs="Arial" w:ascii="Arial" w:hAnsi="Arial"/>
        </w:rPr>
        <w:t xml:space="preserve">  základě určení vnějších vlivů jedná  se o prostor </w:t>
      </w:r>
      <w:r>
        <w:rPr>
          <w:rFonts w:eastAsia="Arial" w:cs="Arial" w:ascii="Arial" w:hAnsi="Arial"/>
          <w:b/>
          <w:bCs/>
        </w:rPr>
        <w:t xml:space="preserve">normální  </w:t>
      </w:r>
      <w:r>
        <w:rPr>
          <w:rFonts w:eastAsia="Arial" w:cs="Arial" w:ascii="Arial" w:hAnsi="Arial"/>
        </w:rPr>
        <w:t>ve smyslu</w:t>
      </w:r>
      <w:r>
        <w:rPr>
          <w:rFonts w:eastAsia="Arial" w:cs="Arial" w:ascii="Arial" w:hAnsi="Arial"/>
          <w:b/>
          <w:bCs/>
        </w:rPr>
        <w:t xml:space="preserve"> ČSN 332000 - 3 , </w:t>
      </w:r>
      <w:r>
        <w:rPr>
          <w:rFonts w:eastAsia="Arial" w:cs="Arial" w:ascii="Arial" w:hAnsi="Arial"/>
        </w:rPr>
        <w:t xml:space="preserve">v nichž používání el. zařízení je považováno za bezpečné, protože působením vnějších vlivů nedochází ke zvýšení nebezpečí úrazu el . proudem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V prostoru</w:t>
      </w:r>
      <w:r>
        <w:rPr>
          <w:rFonts w:eastAsia="Arial" w:cs="Arial" w:ascii="Arial" w:hAnsi="Arial"/>
          <w:b/>
          <w:bCs/>
        </w:rPr>
        <w:t xml:space="preserve"> všech místnostech celé budovy A mimo popsané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celý prostor budovy B mimo koupelny , mimo provozní místnosti a místnosti kde nemají přístup ubytované osoby,   mimo kanceláře a vyjmenované v normálním prostředí a zvlášť nebezpečným prostředí. Dále v prostoru venkovním zastřešeným i nezastřešeným  -</w:t>
      </w:r>
      <w:r>
        <w:rPr>
          <w:rFonts w:eastAsia="Arial" w:cs="Arial" w:ascii="Arial" w:hAnsi="Arial"/>
        </w:rPr>
        <w:t xml:space="preserve"> na základě určení vnějších vlivů jedná  se o prostor </w:t>
      </w:r>
      <w:r>
        <w:rPr>
          <w:rFonts w:eastAsia="Arial" w:cs="Arial" w:ascii="Arial" w:hAnsi="Arial"/>
          <w:b/>
          <w:bCs/>
        </w:rPr>
        <w:t xml:space="preserve">nebezpečný  </w:t>
      </w:r>
      <w:r>
        <w:rPr>
          <w:rFonts w:eastAsia="Arial" w:cs="Arial" w:ascii="Arial" w:hAnsi="Arial"/>
        </w:rPr>
        <w:t>ve smyslu</w:t>
      </w:r>
      <w:r>
        <w:rPr>
          <w:rFonts w:eastAsia="Arial" w:cs="Arial" w:ascii="Arial" w:hAnsi="Arial"/>
          <w:b/>
          <w:bCs/>
        </w:rPr>
        <w:t xml:space="preserve"> ČSN 332000 - 3 , </w:t>
      </w:r>
      <w:r>
        <w:rPr>
          <w:rFonts w:eastAsia="Arial" w:cs="Arial" w:ascii="Arial" w:hAnsi="Arial"/>
        </w:rPr>
        <w:t xml:space="preserve">v nichž působením vnějších vlivů je přechodně nebo stálé  nebezpečí úrazu el . proudem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V prostoru </w:t>
      </w:r>
      <w:r>
        <w:rPr>
          <w:rFonts w:eastAsia="Arial" w:cs="Arial" w:ascii="Arial" w:hAnsi="Arial"/>
          <w:b/>
          <w:bCs/>
        </w:rPr>
        <w:t>Lůžkové pokoje –  s polohovacími lůžky včetně koupelen budovy A , lůžkové pokoje –  s polohovacími lůžky včetně koupelen budovy B, koupelen 0.34, 0.40, 0.19, 0.58, 0.52, 1.50, 2. 55, kuchyně 0.41, 0,42, zeleniny 0.45,  prádelny 0.16, 0.17, 0.59,  mycí lůžka 0.03, 0.004, 1.22  -</w:t>
      </w:r>
      <w:r>
        <w:rPr>
          <w:rFonts w:eastAsia="Arial" w:cs="Arial" w:ascii="Arial" w:hAnsi="Arial"/>
        </w:rPr>
        <w:t xml:space="preserve"> na základě určení vnějších vlivů jedná  se o </w:t>
      </w:r>
      <w:r>
        <w:rPr>
          <w:rFonts w:eastAsia="Arial" w:cs="Arial" w:ascii="Arial" w:hAnsi="Arial"/>
          <w:b/>
          <w:bCs/>
        </w:rPr>
        <w:t>prosto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zvlášť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nebezpečný  </w:t>
      </w:r>
      <w:r>
        <w:rPr>
          <w:rFonts w:eastAsia="Arial" w:cs="Arial" w:ascii="Arial" w:hAnsi="Arial"/>
        </w:rPr>
        <w:t>ve smyslu</w:t>
      </w:r>
      <w:r>
        <w:rPr>
          <w:rFonts w:eastAsia="Arial" w:cs="Arial" w:ascii="Arial" w:hAnsi="Arial"/>
          <w:b/>
          <w:bCs/>
        </w:rPr>
        <w:t xml:space="preserve"> ČSN 332000 - 3 , </w:t>
      </w:r>
      <w:r>
        <w:rPr>
          <w:rFonts w:eastAsia="Arial" w:cs="Arial" w:ascii="Arial" w:hAnsi="Arial"/>
        </w:rPr>
        <w:t xml:space="preserve">v nichž působením vnějších vlivů dochází  ke zvýšení nebezpečí úrazu el . proudem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patření ke snížení nepříznivých účinků vnějších vlivů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e všech prostorách je nutno splnit podmínky ochrany před nebezpečným dotykem neživých částí dle ČSN 33 2000-4-41ed.2 v síti TN-C-S a dle  ČSN 33 2000-7-701ed.2 . Zásuvky chráněné proudovým  chráničem . Pro venkovní prostory zastřešené minimální krytí IPX3, nezastřešené IPx4. Zásuvky chráněné proudovým  chráničem. Při provádění instalace dodržet platné normy CSN a EN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story normální vyjmenovány v  tabulce 32-NM1 - ČSN 332000-3,   prostory  nebezpečné vyjmenovány v  tabulce 32-NM2 - ČSN 332000-3 , prostory  zvlášť nebezpečné vyjmenovány v  tabulce 32-NM3 - ČSN 332000-3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známka : stanovená prostředí a podmínky musí být respektovány při vypracování provozních řádů pro jednotlivá pracoviště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důvodnění : Prostory byly zatříděny na základě využití prostoru a  pro jednotlivé práce prováděné v jednotlivých místnostech objektu s dodržením platných norem ČSN a souvisejících předpisů. Při změně účelu místnosti musí být protokol opraven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 Frýdku- Místku  25.6.201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g. Zdeněk Loup</w:t>
        <w:tab/>
        <w:tab/>
        <w:tab/>
        <w:t>Lanc  Petr</w:t>
        <w:tab/>
        <w:tab/>
        <w:tab/>
        <w:t>Svolinská Libuš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6:51:00Z</dcterms:created>
  <dc:creator>Zdeněk</dc:creator>
  <dc:description/>
  <dc:language>en-US</dc:language>
  <cp:lastModifiedBy>Zdeněk Hložanka</cp:lastModifiedBy>
  <cp:lastPrinted>2008-05-16T13:41:00Z</cp:lastPrinted>
  <dcterms:modified xsi:type="dcterms:W3CDTF">2010-06-30T10:47:00Z</dcterms:modified>
  <cp:revision>14</cp:revision>
  <dc:subject/>
  <dc:title>521458475412382o52103987lkjjomnjhztggfdcx4789654123,kloiuztrd55689745126olkjhhjklm54470,326985471230lk548778962314589589123698555470lopiujhjkhbvn45120,p=´úůkjhnb5458989254588888888963210lkoiuhg58po.,mkjiuhgbvlpokjuhvg54478960,jhnb789456123,0mkpppppppppppp</dc:title>
</cp:coreProperties>
</file>