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avební úpravy a rekonstrukce sociálního zařízení ve 2. NP si vyžádají úpravu stávajícího vytáp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šatně č. 201 bude zrušen sprchový kout. Stávající registr z hladkých trub se demontuje. Odbočky ze stoupajícího potrubí se zaslepí. Litinový radiátor zůstane ponechá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ávající předsíň (šatna) se propojí se šatnou 202. Dělící stěna bude vybourána a tím také se zruší dva radiátory. Je nutné také demontovat stoupací potrubí č. 3 v 1. NP i v suterénu. V technickém suterénu se provede zaslepení stoupač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ekonstrukcí umývárny 203 dojde k vybourání příček. Demontuje se registr a stoupací potrubí č. 4. Potrubí se demontuje i v 1. N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nové místnosti WC 204 bude demontován radiátor a registr pod oknem. Nahradí se dvěma novými tělesy. Navrhují se tělesa s hliníkových článků stejného typu jako jsou stávající o stavební výšce 500 mm. Šířka článku je 80 mm. Těleso u pisoárů se napojí na stávající stoupací potrubí č. 6. Druhé nové těleso u klozetových mís se napojí na stoupací potrubí č. 5 v sousední učebně. Přípojka se povede pod stávajícím radiátorem. Na tělesa se instalují termostatické ventily stejného typu jako jsou stávající. Na zpětné straně se použije šroub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pravované potrubí v suterénu se opatří izolačními pouzdry tl. 20 mm. Volně vedená potrubí se natřou vrchní vodou ředitelnou barvou. Přípojka k tělesu u WC bude z měděných tru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≈M 03/2018</w:t>
      </w:r>
    </w:p>
    <w:p>
      <w:pPr>
        <w:pStyle w:val="Normal"/>
        <w:jc w:val="both"/>
        <w:rPr/>
      </w:pPr>
      <w:r>
        <w:rPr/>
        <w:t>Pavel Zelinka</w:t>
      </w:r>
    </w:p>
    <w:p>
      <w:pPr>
        <w:pStyle w:val="Normal"/>
        <w:jc w:val="both"/>
        <w:rPr/>
      </w:pPr>
      <w:r>
        <w:rPr/>
        <w:t>6076243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ZNAM DOKUMENTAC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1  -</w:t>
        <w:tab/>
        <w:t>Technická zpráv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>2  -</w:t>
        <w:tab/>
        <w:t>Půdorys 2. NP – výře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3  -</w:t>
        <w:tab/>
        <w:t>Montážní schém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>Rozpočet – výkaz výmě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47:00Z</dcterms:created>
  <dc:creator>Pavel Zelinka</dc:creator>
  <dc:description/>
  <cp:keywords/>
  <dc:language>en-US</dc:language>
  <cp:lastModifiedBy>Pavel Zelinka</cp:lastModifiedBy>
  <cp:lastPrinted>2018-03-14T10:07:00Z</cp:lastPrinted>
  <dcterms:modified xsi:type="dcterms:W3CDTF">2018-03-14T09:13:00Z</dcterms:modified>
  <cp:revision>4</cp:revision>
  <dc:subject/>
  <dc:title>1</dc:title>
</cp:coreProperties>
</file>