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Stavební úpravy a rekonstrukce sociálního zařízení si vyžádají úpravu stávajícího vytápěn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V šatně č. 101 bude zrušen sprchový kout. Stávající registr z hladkých trub se demontuje. Odbočky ze stoupajícího potrubí se zaslep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Stávající předsíň se propojí se šatnou 102. Dělící stěna bude vybourána a tím také se zruší dva radiátory. Je nutné také přeložit stoupací potrubí č. 3 do 2. NP ke stěně. V technickém suterénu se provede nové napojení stoupačky a převedení ke stěně. Pod stropem 1. NP se nové potrubí napojí zpět na stoupačku pro 2. NP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Rekonstrukcí umývárny 103 dojde k vybourání příček. Demontuje se registr a stoupací potrubí č. 4. Stoupací potrubí se opět přesune ke stěně a znovu napojí pod stropem na stáv. potrubí pro 2. NP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V nové místnosti WC 104 bude demontován radiátor a registr pod oknem. Nahradí se dvěma novými tělesy. Navrhují se tělesa s hliníkových článků o stavební výšce 500 mm. Šířka článku je 80 mm. Těleso u pisoárů se napojí na stávající stoupací potrubí č. 6. Druhé nové těleso u klozetových mís se napojí na stoupací potrubí č. 5 v učebně. Přípojka se povede pod stávajícím radiátorem. Na tělesa se instalují termostatické ventily stejného typu jako jsou stávající. Na zpětné straně se použije šrouben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Potrubí v suterénu se opatří izolačními pouzdry tl. 20 mm. Volně vedená potrubí se natřou vrchní vodou ředitelnou barvou. Přeložky stoupacích potrubí budou z ocelových závitových trub. Přípojka k tělesu u WC bude z měděných trub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≈M 03/2017</w:t>
      </w:r>
    </w:p>
    <w:p>
      <w:pPr>
        <w:pStyle w:val="Normal"/>
        <w:jc w:val="both"/>
        <w:rPr/>
      </w:pPr>
      <w:r>
        <w:rPr/>
        <w:t>Pavel Zelinka</w:t>
      </w:r>
    </w:p>
    <w:p>
      <w:pPr>
        <w:pStyle w:val="Normal"/>
        <w:jc w:val="both"/>
        <w:rPr/>
      </w:pPr>
      <w:r>
        <w:rPr/>
        <w:t>60762433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EZNAM DOKUMENTACE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>1  -</w:t>
        <w:tab/>
        <w:t>Technická zpráva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>2  -</w:t>
        <w:tab/>
        <w:t>Půdorys 1. NP – výřez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>3  -</w:t>
        <w:tab/>
        <w:t>Montážní schéma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>Rozpočet – výkaz výmě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10:07:00Z</dcterms:created>
  <dc:creator>Pavel Zelinka</dc:creator>
  <dc:description/>
  <cp:keywords/>
  <dc:language>en-US</dc:language>
  <cp:lastModifiedBy>Pavel Zelinka</cp:lastModifiedBy>
  <cp:lastPrinted>2017-04-26T07:45:00Z</cp:lastPrinted>
  <dcterms:modified xsi:type="dcterms:W3CDTF">2017-04-26T05:48:00Z</dcterms:modified>
  <cp:revision>3</cp:revision>
  <dc:subject/>
  <dc:title>1</dc:title>
</cp:coreProperties>
</file>