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150S – Expandovaný polystyrén – střech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7 W/mK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150kP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30–7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XPS – Extrudovaný polystyrén – sokl, podlaha lodžie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určen pro tepelnou izolaci spodních staveb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8 W/mK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Dlouhodobá nasákavost</w:t>
        <w:tab/>
        <w:tab/>
        <w:tab/>
        <w:tab/>
        <w:t>0,2%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Absorpce vody po střídavém mrazem/roztáváním</w:t>
        <w:tab/>
        <w:t>≤1%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150–5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/>
      </w:pPr>
      <w:r>
        <w:rPr>
          <w:b/>
          <w:szCs w:val="20"/>
        </w:rPr>
        <w:t>Minerální vlna - fasád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izolační desky vyrobené z minerální plsti pro zateplení fasády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9 W/mK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měrná tepelná kapacita</w:t>
        <w:tab/>
        <w:tab/>
        <w:tab/>
        <w:tab/>
        <w:tab/>
        <w:t>800 J/kgK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≥30kPa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faktor difuzního odporu (dle ČSN EN 12086)</w:t>
        <w:tab/>
        <w:tab/>
        <w:t>μ=1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Fenolická pěna – fasád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>
          <w:b/>
          <w:b/>
          <w:szCs w:val="20"/>
        </w:rPr>
      </w:pPr>
      <w:r>
        <w:rPr>
          <w:szCs w:val="20"/>
        </w:rPr>
        <w:t>Deklarovaný součinitel tepelné vodivosti (tl. 30mm)</w:t>
        <w:tab/>
        <w:t>0,021 W/mK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/>
      </w:pPr>
      <w:r>
        <w:rPr>
          <w:szCs w:val="20"/>
        </w:rPr>
        <w:t xml:space="preserve">Napětí v talku při 10% stlačení CS(10) </w:t>
        <w:tab/>
        <w:tab/>
        <w:tab/>
        <w:t>≥100kP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/>
      </w:pPr>
      <w:r>
        <w:rPr>
          <w:szCs w:val="20"/>
        </w:rPr>
        <w:t>faktor difuzního odporu (dle ČSN EN 12086)</w:t>
        <w:tab/>
        <w:tab/>
        <w:t>μ=35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PIR – Izolační deska z pěnového polyisokyanurátové pěny – střecha 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>Deklarovaný součinitel tepelné vodivosti</w:t>
        <w:tab/>
        <w:tab/>
        <w:t>0,022 W/mK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/>
      </w:pPr>
      <w:r>
        <w:rPr>
          <w:szCs w:val="20"/>
        </w:rPr>
        <w:t>-</w:t>
        <w:tab/>
        <w:t>Objemová hmotnost</w:t>
        <w:tab/>
        <w:tab/>
        <w:tab/>
        <w:tab/>
        <w:tab/>
        <w:t>32 kg/m3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 xml:space="preserve">faktor difuzního odporu </w:t>
        <w:tab/>
        <w:tab/>
        <w:tab/>
        <w:tab/>
        <w:t>μ=34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Silikonová probarvovaná omítka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zrno 2,0 mm – zatíraná struktura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/>
      </w:pPr>
      <w:r>
        <w:rPr>
          <w:b/>
          <w:szCs w:val="20"/>
        </w:rPr>
        <w:t>Dekorativní mozaiková omítka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střednězrnná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na bázi akrylátových pryskyřic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Lepidlo/stěrka pro zateplovací systém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lepení izolačních desek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240"/>
        <w:ind w:left="1418" w:hanging="720"/>
        <w:rPr/>
      </w:pPr>
      <w:r>
        <w:rPr/>
        <w:t>K vytváření základní vrstvy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Faktor difúzního odporu max. μ = 20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Stěrkování 2-3 mm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Sklotextilní síťovin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Tkanina ze skelných vláken lubrikovaná pro zvýšení alkalické odolnosti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Velikost ok cca 4 x 4 m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Hmotnost na plochu &gt; 145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Zatížení na mezi pevnosti &gt; 2000 N/ 50 mm</w:t>
      </w:r>
    </w:p>
    <w:p>
      <w:pPr>
        <w:pStyle w:val="Normal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barvený podkladní nátěr na bázi akrylátové disperz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tenkovrstvé omít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 xml:space="preserve">Štuková omítka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zrno 0,5m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evnost v tlaku 1,5 až 5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řídržnost ≥ 0,1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barva bíl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Beton, oce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C20/25- XC1, Smax 16mm – S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cel B500B</w:t>
      </w:r>
    </w:p>
    <w:p>
      <w:pPr>
        <w:pStyle w:val="Normal"/>
        <w:spacing w:lineRule="auto" w:line="24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Univerzální omítka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objemová hmotnost po zatvrdnutí  </w:t>
        <w:tab/>
        <w:tab/>
        <w:tab/>
        <w:t>1450 kg/m3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>pevnost v tlaku (28 dní)</w:t>
        <w:tab/>
        <w:tab/>
        <w:tab/>
        <w:tab/>
        <w:tab/>
        <w:t xml:space="preserve"> ≥ 2,5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pevnost v tahu za ohybu (28 dní) </w:t>
        <w:tab/>
        <w:tab/>
        <w:tab/>
        <w:t>≥ 1,0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maximální zrnitost </w:t>
        <w:tab/>
        <w:tab/>
        <w:tab/>
        <w:tab/>
        <w:tab/>
        <w:t>0,6mm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součinitel tepelné vodivosti </w:t>
        <w:tab/>
        <w:tab/>
        <w:tab/>
        <w:tab/>
        <w:t>0,45 W/(m*K)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Okna plastová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plastové okno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okna sklápěcí, otevíravá, fixní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o čirým izolačním sklem, max. Uokna = 1,1 W/m2K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mikroventilace, pojistka proti chybné manipulaci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celoobvodové bezpečnostní vícepolohové kování s min. 2 bezpečnostními body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Meziokenní izolační vložka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nosný AL rám po obvodě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výplň PUR, MV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opláštění z vnitřní strany SDK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opláštění z vnější strany cementotřískovou deskou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venkovní zateplení 100mm MV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>
          <w:rFonts w:cs="Arial"/>
          <w:bCs/>
        </w:rPr>
        <w:t>max. Umiv = 0,16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1418" w:hanging="1418"/>
        <w:rPr>
          <w:b/>
          <w:b/>
        </w:rPr>
      </w:pPr>
      <w:r>
        <w:rPr>
          <w:b/>
        </w:rPr>
        <w:t>Dveře vnější – hliníkové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</w:rPr>
        <w:t>Hliníkové dveře s přerušeným tepelným mostem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askleno bezpečnostním izolačním sklem / PUR panelem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max. Udveře = 1,2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í proti vloupání, bezpečnostní sklo v třídě P3 44.4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zasklení dle vyhlášky 398/2009Sb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panikový zámek s cylindrickou vložkou III. stupně ochrany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1418"/>
        <w:rPr>
          <w:b/>
          <w:b/>
        </w:rPr>
      </w:pPr>
      <w:r>
        <w:rPr>
          <w:b/>
        </w:rPr>
        <w:t>Dveře vnější – plastové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s PUR panelem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max. Udveře = 1,2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s cylindrickou vložkou III. stupně ochrany</w:t>
      </w:r>
    </w:p>
    <w:p>
      <w:pPr>
        <w:pStyle w:val="Textpsmene"/>
        <w:numPr>
          <w:ilvl w:val="0"/>
          <w:numId w:val="24"/>
        </w:numPr>
        <w:tabs>
          <w:tab w:val="clear" w:pos="720"/>
        </w:tabs>
        <w:ind w:left="1418" w:hanging="720"/>
        <w:rPr/>
      </w:pPr>
      <w:r>
        <w:rPr/>
        <w:t>barva bílá – odsouhlasit investorem dle dodavatel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Vnitřní parapet nový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desky z voděodolných DTD desek tl. 18 mm. (technologie postforming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 xml:space="preserve">spodní strana desky bude opatřena protitažnou impregnovanou fólii, zabraňující zkroucení výrobku vlivem rozdílné teplotní roztažnosti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rPr/>
      </w:pPr>
      <w:r>
        <w:rPr>
          <w:bCs/>
        </w:rPr>
        <w:t>parapet vyspádovat 3° od okna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barva bílá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Expanzní páska – exteriérová stran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odotěsná a tepelně izolační pásk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hodná do exteriéru, paropropustná, při pohybu spár elastická, UV stabilní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Parotěsná páska – interiérová strana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pro vytvoření vzduchotěsné vrstvy na interiérové straně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butylová parotěsnící páska, přilnavost k podkladům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zduchotěsná izolační vrstva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b/>
          <w:b/>
          <w:szCs w:val="24"/>
        </w:rPr>
      </w:pPr>
      <w:r>
        <w:rPr>
          <w:b/>
          <w:szCs w:val="24"/>
        </w:rPr>
        <w:t>Zdivo z pórobetonových cihel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>třída objemové hmotnosti (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 </w:t>
        <w:tab/>
        <w:tab/>
        <w:tab/>
        <w:t>P2-40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vážená laboratorní neprůzvučnost Rw (dB)  </w:t>
        <w:tab/>
        <w:tab/>
        <w:t>4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požární odolnost </w:t>
        <w:tab/>
        <w:tab/>
        <w:tab/>
        <w:tab/>
        <w:tab/>
        <w:t>REIW 180 DP1</w:t>
      </w:r>
    </w:p>
    <w:p>
      <w:pPr>
        <w:pStyle w:val="Normal"/>
        <w:spacing w:lineRule="auto" w:line="24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360"/>
        <w:rPr>
          <w:rFonts w:cs="Arial"/>
        </w:rPr>
      </w:pPr>
      <w:r>
        <w:rPr>
          <w:rFonts w:cs="Arial"/>
          <w:b/>
        </w:rPr>
        <w:t xml:space="preserve">Malta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</w:rPr>
      </w:pPr>
      <w:r>
        <w:rPr>
          <w:rFonts w:cs="Arial"/>
        </w:rPr>
        <w:t>Zdicí malta pro zdění pórobetonových tvárnic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lempířské prvky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žárově pozinkovaný oc. plech tl. 0,6 mm s oboustrannou povrchovou úpravo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pasivační vrstva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ákladní nátěr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povrchová úprava poplastový nátěr </w:t>
      </w:r>
    </w:p>
    <w:p>
      <w:pPr>
        <w:pStyle w:val="Normal"/>
        <w:spacing w:lineRule="auto" w:line="240"/>
        <w:ind w:left="1065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hemická kotva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ateriál – polymercement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Hmoždinky pro kotvení hromosvodu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nylonová hmoždinka do betonu a zdiv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ontáž průvlečnou a předsazenou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ø14 mm</w:t>
      </w:r>
    </w:p>
    <w:p>
      <w:pPr>
        <w:pStyle w:val="Normal"/>
        <w:spacing w:lineRule="auto" w:line="240"/>
        <w:ind w:left="360" w:hanging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Kotevní prvek hromosvodu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délka 320 m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inim. délka kotvení 75mm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bCs/>
        </w:rPr>
      </w:pPr>
      <w:r>
        <w:rPr>
          <w:rFonts w:cs="Arial"/>
          <w:b/>
          <w:bCs/>
        </w:rPr>
        <w:t>OSB3 desk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Oriented Strand Boards - desky z orientovaných plochých třísek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do vlhkého prostředí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mezer"/>
        <w:ind w:hanging="11"/>
        <w:jc w:val="both"/>
        <w:rPr>
          <w:rFonts w:cs="Tahoma"/>
          <w:b/>
          <w:b/>
        </w:rPr>
      </w:pPr>
      <w:r>
        <w:rPr>
          <w:rFonts w:cs="Tahoma"/>
          <w:b/>
        </w:rPr>
        <w:t>Dřevo</w:t>
      </w:r>
    </w:p>
    <w:p>
      <w:pPr>
        <w:pStyle w:val="Bezmezer"/>
        <w:numPr>
          <w:ilvl w:val="0"/>
          <w:numId w:val="9"/>
        </w:numPr>
        <w:ind w:left="720" w:hanging="11"/>
        <w:jc w:val="both"/>
        <w:rPr>
          <w:rFonts w:cs="Tahoma"/>
        </w:rPr>
      </w:pPr>
      <w:r>
        <w:rPr>
          <w:rFonts w:cs="Tahoma"/>
        </w:rPr>
        <w:t>dřevo třídy SI dle ČSN 49 1531</w:t>
      </w:r>
    </w:p>
    <w:p>
      <w:pPr>
        <w:pStyle w:val="Bezmezer"/>
        <w:jc w:val="both"/>
        <w:rPr>
          <w:rFonts w:cs="Tahoma"/>
        </w:rPr>
      </w:pPr>
      <w:r>
        <w:rPr>
          <w:rFonts w:cs="Tahoma"/>
        </w:rPr>
      </w:r>
    </w:p>
    <w:p>
      <w:pPr>
        <w:pStyle w:val="Bezmezer"/>
        <w:rPr>
          <w:b/>
          <w:b/>
        </w:rPr>
      </w:pPr>
      <w:r>
        <w:rPr>
          <w:b/>
        </w:rPr>
        <w:t>Nopová fólie</w:t>
      </w:r>
    </w:p>
    <w:p>
      <w:pPr>
        <w:pStyle w:val="Bezmezer"/>
        <w:numPr>
          <w:ilvl w:val="0"/>
          <w:numId w:val="26"/>
        </w:numPr>
        <w:ind w:left="720" w:hanging="0"/>
        <w:rPr/>
      </w:pPr>
      <w:r>
        <w:rPr/>
        <w:t>Výška nopů 8mm</w:t>
      </w:r>
    </w:p>
    <w:p>
      <w:pPr>
        <w:pStyle w:val="Normal"/>
        <w:tabs>
          <w:tab w:val="clear" w:pos="720"/>
        </w:tabs>
        <w:autoSpaceDE w:val="true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ladní antikorozní barva na kovy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9-10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5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4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rotikorozní vlastnosti, soudržnost s kovovými podklady, chemická odolnost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isperzní akrylátový email na kovy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8,5-10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60%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50%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ý proti křídování a křehnutí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vydatnost </w:t>
        <w:tab/>
        <w:tab/>
        <w:tab/>
        <w:t>7-10m</w:t>
      </w:r>
      <w:r>
        <w:rPr>
          <w:rFonts w:cs="Arial"/>
          <w:bCs/>
          <w:iCs/>
          <w:vertAlign w:val="superscript"/>
        </w:rPr>
        <w:t>2</w:t>
      </w:r>
      <w:r>
        <w:rPr>
          <w:rFonts w:cs="Arial"/>
          <w:bCs/>
          <w:iCs/>
        </w:rPr>
        <w:t>/kg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Modifikovaný asfaltový pás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Tl. 4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horního povrchu pásu - jemnozrnný minerální posyp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na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Nosná vložka - nosná vložka ze skelné tkaniny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po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dolního povrchu pásu - lehce tavitelná polymerní fol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oztok ropných břidlic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ychleschnoucí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Vysoká propustnost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EPDM fólie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hydroizolace z materiálu EPDM </w:t>
        <w:tab/>
        <w:tab/>
        <w:tab/>
        <w:tab/>
        <w:t>tl. 1,14mm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průtažnost dle EN 12311-2</w:t>
        <w:tab/>
        <w:tab/>
        <w:tab/>
        <w:tab/>
        <w:t>≥ 300 %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bod lámavosti EN 495-5 </w:t>
        <w:tab/>
        <w:tab/>
        <w:tab/>
        <w:tab/>
        <w:t>≤ -45 °C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ční fólie bude instalována lepením velkých formátů (minimum spojů).</w:t>
      </w:r>
    </w:p>
    <w:p>
      <w:pPr>
        <w:pStyle w:val="Normal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EPDM FR fólie – Broof(t3)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ce z materiálu EPDM FR</w:t>
        <w:tab/>
        <w:tab/>
        <w:tab/>
        <w:tab/>
        <w:t>tl. 1,14mm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pro systémovou skladbu Broof(t3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>Čistící zóna I. stupně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vstupní čistící rohož složená z kombinace hliníkových lamel s gumovou a kartáčkovou vložkou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spojení lamel je ocelovým kabelem potaženým plastovou bužírkou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ukotvení gumové nebo kartáčové vložky v lamelách rohože je mechanické (ne lepené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tloušťka hliníku 1,0 mm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celková výška rohože 17 mm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šířka lamel v rohoži 27 mm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spodní strana rohože ošetřena pěnovou podložkou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odolnost proti skluzu R9 podle DIN 51130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rohož vložená do rámu z nerez oceli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konstrukční výška rámu 20 mm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09"/>
        <w:rPr/>
      </w:pPr>
      <w:r>
        <w:rPr/>
        <w:t>nerezový rám zapuštěn do roviny podlahy a ukotven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354455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Vymývaná dlažb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Vyrobená z ušlechtilého říčního a drceného kameniv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Formát 300x300/35 (400x400/40)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Barevnost určí investor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eramická dlažba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rotiskluzový povrch, rovná plocha µ≥0,5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Otěruvzdornost skupiny PEI4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Barva a rozměr budou upřesněny při realizaci investorem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Zábradlí 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materiál konstrukce MSH S235, 80x120/4, 60x40/4 mm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ovrchovou úpravu komaxit dle RAL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výplň bezpečnostní sklo Connex, mléčné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kotvení na chemické kotvy a šroubovice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Bezrámový posuvný systém – zasklení lodži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základním prvkem systému je spodní a horní kolejnice (tříkolejnice nebo čtyřkolejnice), mezi kterými se pohybují jednotlivá okna (sklo 6 mm kalené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každé okno se skládá ze spodního a horního (horizontálního) profilu, boční (vertikální) profily jsou z transparentního PVC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krajní okna zajíždějí na bocích do "U" profilů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všechny profily jsou z hliníku, posuvné spoje mezi profily jsou vyplněny mohérovým těsnění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systém je uzamykatelný pomocí madla s pojistkou a jistících kolíčků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povrchová úprava hliníkových profilů je prášková barva - bílá (RAL 9010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ve spodní kolejnici jsou odtokové otvory pro odvod dešťové vody a kondenzátu 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lang w:val="cs-CZ"/>
      </w:rPr>
      <w:t>Technická specifikace</w:t>
    </w:r>
    <w:r>
      <w:rPr/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8190</wp:posOffset>
          </wp:positionH>
          <wp:positionV relativeFrom="paragraph">
            <wp:posOffset>98425</wp:posOffset>
          </wp:positionV>
          <wp:extent cx="1560830" cy="378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Úspory energie v bytovém domě – část 1 – ul. 17.listopadu, č.p. 147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lang w:eastAsia="en-US"/>
      </w:rPr>
    </w:pPr>
    <w:r>
      <w:rPr>
        <w:rFonts w:eastAsia="Calibri"/>
        <w:lang w:eastAsia="en-US"/>
      </w:rPr>
      <w:t>parc. č. 2155/18, kat. ú. Místek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/>
    </w:pPr>
    <w:r>
      <w:rPr>
        <w:rFonts w:eastAsia="Calibri"/>
        <w:lang w:eastAsia="en-US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72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429" w:hanging="72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ahoma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3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3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3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0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6-08T16:14:00Z</dcterms:modified>
  <cp:revision>18</cp:revision>
  <dc:subject/>
  <dc:title>HSV</dc:title>
</cp:coreProperties>
</file>