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bsah projektové dokumentace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ůvodní a Souhrnná technická zpráva, část A, B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1</w:t>
        <w:tab/>
        <w:t>Situační výkres širších vztahů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3-1</w:t>
        <w:tab/>
        <w:t>Koordinační situační výkres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3-2</w:t>
        <w:tab/>
        <w:t>Koordinační situační výkres – zařízení staveniště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.1.1.</w:t>
        <w:tab/>
        <w:t>Architektonicko-stavební řešení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.1.2.</w:t>
        <w:tab/>
        <w:t>Stavebně konstrukční řešení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.1.3.</w:t>
        <w:tab/>
        <w:t>Požárně bezpečnostní řešení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413" w:hanging="70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.1.4.</w:t>
        <w:tab/>
        <w:t>Technika prostředí staveb – Silnoproudá elektrotechnika včetně ochrany před bleskem, elektronické komunikace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.1.4.</w:t>
        <w:tab/>
        <w:t>Technika prostředí staveb – Vytápění</w:t>
      </w:r>
    </w:p>
    <w:p>
      <w:pPr>
        <w:pStyle w:val="Normal"/>
        <w:ind w:left="360" w:firstLine="34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firstLine="34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ladová část</w:t>
      </w:r>
      <w:r>
        <w:br w:type="page"/>
      </w:r>
    </w:p>
    <w:p>
      <w:pPr>
        <w:pStyle w:val="Normal"/>
        <w:ind w:left="360" w:firstLine="34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bsah projektové dokumentace</w:t>
      </w:r>
    </w:p>
    <w:p>
      <w:pPr>
        <w:pStyle w:val="Normal"/>
        <w:ind w:firstLine="360"/>
        <w:rPr/>
      </w:pPr>
      <w:r>
        <w:rPr>
          <w:rFonts w:cs="Verdana" w:ascii="Verdana" w:hAnsi="Verdana"/>
          <w:b/>
          <w:sz w:val="22"/>
          <w:szCs w:val="22"/>
        </w:rPr>
        <w:t>D.1.1.</w:t>
        <w:tab/>
        <w:t>Architektonicko-stavební řešení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ind w:left="360" w:firstLine="34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4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chnická zpráva, část D.1.1a)</w:t>
      </w:r>
    </w:p>
    <w:p>
      <w:pPr>
        <w:pStyle w:val="Normal"/>
        <w:ind w:firstLine="34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ůdorys 1.PP BP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ůdorys 1.NP BP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ůdorys 2-4.NP BP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ůdorys 5.NP BP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ůdorys střechy BP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Řez A BP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hledy BP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ůdorys 1.PP 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ůdorys 1.NP 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ůdorys 2-4.NP 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ůdorys 5.NP 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ůdorys střechy 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Řez A 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hledy 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revné řešení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ýpis oken a dveří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ýpis prvků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ail D1 – sokl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ail D2,3 – parapet a nadpraží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ail D5 – lodži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éma prahu lodžie, detail D4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ail D6 – atik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ali D7,8 – okapová hrana a ukončení střechy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éma kotvení zateplovacího systému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éma prostupu přes střešní plášť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éma zábradlí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ail střešní vpust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éma zasklení lodž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4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chnická specifikace materiálu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D.1.1b)-%1"/>
      <w:lvlJc w:val="left"/>
      <w:pPr>
        <w:tabs>
          <w:tab w:val="num" w:pos="0"/>
        </w:tabs>
        <w:ind w:left="1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2:44:00Z</dcterms:created>
  <dc:creator>X</dc:creator>
  <dc:description/>
  <cp:keywords/>
  <dc:language>en-US</dc:language>
  <cp:lastModifiedBy>Comfor</cp:lastModifiedBy>
  <cp:lastPrinted>2016-06-10T10:31:00Z</cp:lastPrinted>
  <dcterms:modified xsi:type="dcterms:W3CDTF">2016-06-10T08:31:00Z</dcterms:modified>
  <cp:revision>18</cp:revision>
  <dc:subject/>
  <dc:title>Rozsah a obsah projektové dokumentace (dle vyhl</dc:title>
</cp:coreProperties>
</file>