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Zpracování PD – výstavba parkoviště naproti židovského hřbitova, k.ú. Frýdek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příl. č. 6 k vyhl. č.146/2008 Sb.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sz w:val="32"/>
          <w:szCs w:val="32"/>
        </w:rPr>
        <w:t>SEZNAM  PŘÍLOH</w:t>
      </w:r>
    </w:p>
    <w:p>
      <w:pPr>
        <w:pStyle w:val="Normal"/>
        <w:ind w:left="1416" w:firstLine="24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16" w:firstLine="24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O 101 – Komunikace a zpevněné ploch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/>
      </w:pPr>
      <w:r>
        <w:rPr>
          <w:rFonts w:cs="Garamond" w:ascii="Garamond" w:hAnsi="Garamond"/>
        </w:rPr>
        <w:t>D.1.1.1</w:t>
        <w:tab/>
        <w:tab/>
        <w:t>Technická zpráv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.1.1.2</w:t>
        <w:tab/>
        <w:tab/>
        <w:t>Výkres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D.1.1.2.a</w:t>
        <w:tab/>
        <w:tab/>
        <w:t>Situace – příprava územ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D.1.1.2.b</w:t>
        <w:tab/>
        <w:tab/>
        <w:t>Situace pozemní komunika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D.1.1.2.c</w:t>
        <w:tab/>
        <w:tab/>
        <w:t>Podélné profil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D.1.1.2.d</w:t>
        <w:tab/>
        <w:tab/>
        <w:t>Vzorové řez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D.1.1.2.e</w:t>
        <w:tab/>
        <w:tab/>
        <w:t>Charakteristické příčné řez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/>
      </w:pPr>
      <w:r>
        <w:rPr>
          <w:rFonts w:cs="Garamond" w:ascii="Garamond" w:hAnsi="Garamond"/>
        </w:rPr>
        <w:tab/>
        <w:t>D.1.1.2.f</w:t>
        <w:tab/>
        <w:tab/>
        <w:t>Souřadnice hlavních bodů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D.1.1.2.g</w:t>
        <w:tab/>
        <w:tab/>
        <w:t>Uliční vpusti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</w:r>
      <w:r>
        <w:rPr>
          <w:rFonts w:cs="Garamond" w:ascii="Garamond" w:hAnsi="Garamond"/>
        </w:rPr>
        <w:t>D.1.1.2.h</w:t>
        <w:tab/>
        <w:tab/>
        <w:t>Uložení potrub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D.1.1.2.i</w:t>
        <w:tab/>
        <w:tab/>
        <w:t>Ochrana kabelů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/>
      </w:pPr>
      <w:r>
        <w:rPr>
          <w:rFonts w:cs="Garamond" w:ascii="Garamond" w:hAnsi="Garamond"/>
        </w:rPr>
        <w:t>Soupis prací</w:t>
      </w:r>
    </w:p>
    <w:sectPr>
      <w:type w:val="nextPage"/>
      <w:pgSz w:w="11906" w:h="16838"/>
      <w:pgMar w:left="18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6:55:00Z</dcterms:created>
  <dc:creator>PROINK s.r.o.</dc:creator>
  <dc:description/>
  <cp:keywords/>
  <dc:language>en-US</dc:language>
  <cp:lastModifiedBy>Jan Provazník</cp:lastModifiedBy>
  <cp:lastPrinted>2022-05-28T09:20:00Z</cp:lastPrinted>
  <dcterms:modified xsi:type="dcterms:W3CDTF">2022-10-12T13:23:00Z</dcterms:modified>
  <cp:revision>8</cp:revision>
  <dc:subject/>
  <dc:title>SEZNAM PŘÍLOH</dc:title>
</cp:coreProperties>
</file>