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Vysvětlivky k mapkám, které jsou v měřítku 1 : 1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▬▬    </w:t>
      </w:r>
      <w:r>
        <w:rPr/>
        <w:t>SRT – sekundární rozvody tepla (rozvodné tepelné zařízení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990099"/>
        </w:rPr>
        <w:t xml:space="preserve">▬▬    </w:t>
      </w:r>
      <w:r>
        <w:rPr/>
        <w:t>PRT – primární rozvody tepla (rozvodné tepelné zařízení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8A3E"/>
        </w:rPr>
        <w:t xml:space="preserve">▬▬    </w:t>
      </w:r>
      <w:r>
        <w:rPr/>
        <w:t>SV – potrubí studené v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33CC"/>
        </w:rPr>
        <w:t xml:space="preserve">▬▬    </w:t>
      </w:r>
      <w:r>
        <w:rPr/>
        <w:t>K CH – chráničky s kabely vnějšího sdělovacího rozvodu systému řízen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bdr w:val="single" w:sz="4" w:space="0" w:color="000000"/>
        </w:rPr>
        <w:t>▓</w:t>
      </w:r>
      <w:r>
        <w:rPr>
          <w:color w:val="FF0000"/>
        </w:rPr>
        <w:t xml:space="preserve">        </w:t>
      </w:r>
      <w:r>
        <w:rPr/>
        <w:t>budovy předávacích stanic s jejich číselným označení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09" w:leader="none"/>
          <w:tab w:val="left" w:pos="709" w:leader="none"/>
        </w:tabs>
        <w:rPr/>
      </w:pPr>
      <w:r>
        <w:rPr>
          <w:color w:val="008A3E"/>
          <w:bdr w:val="single" w:sz="4" w:space="0" w:color="000000"/>
        </w:rPr>
        <w:t>▓</w:t>
      </w:r>
      <w:r>
        <w:rPr>
          <w:color w:val="008A3E"/>
        </w:rPr>
        <w:t xml:space="preserve">        </w:t>
      </w:r>
      <w:r>
        <w:rPr/>
        <w:t>budovy tlakových stanic s jejich číselným označení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09" w:leader="none"/>
          <w:tab w:val="left" w:pos="709" w:leader="none"/>
        </w:tabs>
        <w:rPr/>
      </w:pPr>
      <w:r>
        <w:rPr>
          <w:color w:val="B4D8F6"/>
          <w:bdr w:val="single" w:sz="4" w:space="0" w:color="000000"/>
        </w:rPr>
        <w:t>▓</w:t>
      </w:r>
      <w:r>
        <w:rPr>
          <w:color w:val="B4D8F6"/>
        </w:rPr>
        <w:t xml:space="preserve">        </w:t>
      </w:r>
      <w:r>
        <w:rPr/>
        <w:t>kolektory s číselným označením galerií, průlezné kanály, šachty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te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20:00Z</dcterms:created>
  <dc:creator>Your User Name</dc:creator>
  <dc:description/>
  <cp:keywords/>
  <dc:language>en-US</dc:language>
  <cp:lastModifiedBy>Your User Name</cp:lastModifiedBy>
  <cp:lastPrinted>2011-01-12T09:20:00Z</cp:lastPrinted>
  <dcterms:modified xsi:type="dcterms:W3CDTF">2011-01-12T08:20:00Z</dcterms:modified>
  <cp:revision>2</cp:revision>
  <dc:subject/>
  <dc:title> </dc:title>
</cp:coreProperties>
</file>