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r>
        <w:br w:type="page"/>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2">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2869759539"/>
      <w:bookmarkStart w:id="1" w:name="__Fieldmark__0_2869759539"/>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2869759539"/>
      <w:bookmarkStart w:id="3" w:name="__Fieldmark__1_2869759539"/>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3">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4">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5">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2869759539"/>
      <w:bookmarkStart w:id="5" w:name="__Fieldmark__2_2869759539"/>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2869759539"/>
      <w:bookmarkStart w:id="7" w:name="__Fieldmark__3_2869759539"/>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2869759539"/>
      <w:bookmarkStart w:id="9" w:name="__Fieldmark__4_2869759539"/>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2869759539"/>
      <w:bookmarkStart w:id="11" w:name="__Fieldmark__5_2869759539"/>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footerReference w:type="default" r:id="rId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vak.cz/" TargetMode="External"/><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1-04-12T09:1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